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5103" w:hanging="0"/>
        <w:jc w:val="right"/>
        <w:rPr/>
      </w:pPr>
      <w:r>
        <w:rPr/>
        <w:t xml:space="preserve">Утверждена </w:t>
      </w:r>
    </w:p>
    <w:p>
      <w:pPr>
        <w:pStyle w:val="Normal"/>
        <w:widowControl w:val="false"/>
        <w:autoSpaceDE w:val="false"/>
        <w:ind w:left="4111" w:hanging="0"/>
        <w:jc w:val="right"/>
        <w:rPr/>
      </w:pPr>
      <w:r>
        <w:rPr/>
        <w:t xml:space="preserve"> </w:t>
      </w: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ind w:left="4111" w:hanging="0"/>
        <w:jc w:val="right"/>
        <w:rPr/>
      </w:pPr>
      <w:r>
        <w:rPr/>
        <w:t xml:space="preserve"> </w:t>
      </w:r>
      <w:r>
        <w:rPr/>
        <w:t>муниципального образования</w:t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/>
        <w:t>город Саяногорск</w:t>
      </w:r>
    </w:p>
    <w:p>
      <w:pPr>
        <w:pStyle w:val="Normal"/>
        <w:ind w:left="5103" w:hanging="0"/>
        <w:jc w:val="right"/>
        <w:rPr/>
      </w:pPr>
      <w:r>
        <w:rPr/>
        <w:t>от_____________№_______</w:t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ктуализация схемы водоотвед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город Саяногорск на период 2025-2034 год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b/>
          <w:sz w:val="26"/>
          <w:szCs w:val="26"/>
        </w:rPr>
        <w:t xml:space="preserve">Книга 2 Схема Водоотведения </w:t>
      </w:r>
    </w:p>
    <w:p>
      <w:pPr>
        <w:pStyle w:val="Heading1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b w:val="false"/>
          <w:i/>
          <w:color w:val="000000"/>
          <w:sz w:val="26"/>
          <w:szCs w:val="26"/>
        </w:rPr>
        <w:t>Внести дополне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подпункт 2.1.2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Описание результатов технического обследования централизованной системы водоотведения, включая описание существующих канализационных очистных сооружений,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, определение существующего дефицита (резерва) мощностей сооружений и описание локальных очистных сооружений, создаваемых абонентами</w:t>
      </w:r>
    </w:p>
    <w:p>
      <w:pPr>
        <w:pStyle w:val="4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анализационные очистные сооружения рп. Черемушк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76"/>
        <w:ind w:firstLine="432"/>
        <w:rPr/>
      </w:pPr>
      <w:r>
        <w:rPr>
          <w:sz w:val="26"/>
          <w:szCs w:val="26"/>
        </w:rPr>
        <w:t>Канализационная - насосная станция-2 А рп. Черемушки расположена по адресу: Республика Хакасия, г. Саяногорск, рп. Черемушки, 93б, расположена на земельном участке площадью 1472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firstLine="360"/>
        <w:rPr/>
      </w:pPr>
      <w:r>
        <w:rPr>
          <w:sz w:val="26"/>
          <w:szCs w:val="26"/>
        </w:rPr>
        <w:t xml:space="preserve">КНС-2А предназначена для принятия  хоз-бытовых стоков от   СШГЭС, жилого сектора, объектов соцкультбыта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террасы и для очистки сточных вод от крупных отходов,  перекачка их по двум напорным коллекторам на очистные сооружения.</w:t>
      </w:r>
    </w:p>
    <w:p>
      <w:pPr>
        <w:pStyle w:val="5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д ввода в эксплуатацию – 1988г; </w:t>
      </w:r>
    </w:p>
    <w:p>
      <w:pPr>
        <w:pStyle w:val="5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производительность – 800 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3</w:t>
      </w:r>
      <w:r>
        <w:rPr>
          <w:rFonts w:cs="Times New Roman" w:ascii="Times New Roman" w:hAnsi="Times New Roman"/>
          <w:sz w:val="26"/>
          <w:szCs w:val="26"/>
        </w:rPr>
        <w:t>/час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В машинном зале установлено  оборудова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  <w:gridCol w:w="2094"/>
        <w:gridCol w:w="2095"/>
        <w:gridCol w:w="2178"/>
      </w:tblGrid>
      <w:tr>
        <w:trPr>
          <w:trHeight w:val="23" w:hRule="atLeast"/>
        </w:trPr>
        <w:tc>
          <w:tcPr>
            <w:tcW w:w="3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ное оборудование</w:t>
            </w:r>
          </w:p>
        </w:tc>
        <w:tc>
          <w:tcPr>
            <w:tcW w:w="6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характеристики</w:t>
            </w:r>
          </w:p>
        </w:tc>
      </w:tr>
      <w:tr>
        <w:trPr>
          <w:trHeight w:val="654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,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ча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,</w:t>
            </w:r>
          </w:p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,</w:t>
            </w:r>
          </w:p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</w:t>
            </w:r>
          </w:p>
        </w:tc>
      </w:tr>
      <w:tr>
        <w:trPr>
          <w:trHeight w:val="23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 150//125-315/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 150//125-315/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 150//125-315/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 ГНОМ 10*1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</w:tr>
    </w:tbl>
    <w:p>
      <w:pPr>
        <w:pStyle w:val="5"/>
        <w:numPr>
          <w:ilvl w:val="0"/>
          <w:numId w:val="3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ханические  грабли МГ-11 т (1 рабочие, 1 резервные); </w:t>
      </w:r>
    </w:p>
    <w:p>
      <w:pPr>
        <w:pStyle w:val="5"/>
        <w:numPr>
          <w:ilvl w:val="0"/>
          <w:numId w:val="3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лотковые дробилки – 2 шт. «Д-3б», производительностью 300-600 кг  отбросов в час. (1 рабочие, 1 резервные)</w:t>
      </w:r>
    </w:p>
    <w:p>
      <w:pPr>
        <w:pStyle w:val="Normal"/>
        <w:spacing w:lineRule="auto" w:line="276"/>
        <w:ind w:firstLine="357"/>
        <w:rPr/>
      </w:pPr>
      <w:r>
        <w:rPr>
          <w:sz w:val="26"/>
          <w:szCs w:val="26"/>
        </w:rPr>
        <w:t>Канализационная - насосная станция № 3 рп. Черемушки, расположена по адресу: Республика Хакасия, г .Саяногорск, рп. Черемушки, 101А, расположена на земельном участке площадью 131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firstLine="357"/>
        <w:rPr>
          <w:sz w:val="26"/>
          <w:szCs w:val="26"/>
        </w:rPr>
      </w:pPr>
      <w:r>
        <w:rPr>
          <w:sz w:val="26"/>
          <w:szCs w:val="26"/>
        </w:rPr>
        <w:t>Предназначена для принятия стоков от СШГЭС, фильтровальной станции, гидрометеобюро, электрокотельной № 1, САЭС, ЗАО ГЭР, СШГЭР, АЗС АТЦ,  перекачивает в колодец гаситель в районе д.39 (1 терраса), далее по самотечному коллектору стоки поступают на КНС-4.</w:t>
      </w:r>
    </w:p>
    <w:p>
      <w:pPr>
        <w:pStyle w:val="5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д ввода в эксплуатацию 1978; </w:t>
      </w:r>
    </w:p>
    <w:p>
      <w:pPr>
        <w:pStyle w:val="5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изводительность – 259 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3</w:t>
      </w:r>
      <w:r>
        <w:rPr>
          <w:rFonts w:cs="Times New Roman" w:ascii="Times New Roman" w:hAnsi="Times New Roman"/>
          <w:sz w:val="26"/>
          <w:szCs w:val="26"/>
        </w:rPr>
        <w:t>/час.</w:t>
      </w:r>
    </w:p>
    <w:p>
      <w:pPr>
        <w:pStyle w:val="Normal"/>
        <w:spacing w:lineRule="auto" w:line="276"/>
        <w:rPr/>
      </w:pPr>
      <w:r>
        <w:rPr/>
        <w:t>В машинном зале установлено насосное оборудова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  <w:gridCol w:w="2094"/>
        <w:gridCol w:w="2095"/>
        <w:gridCol w:w="2178"/>
      </w:tblGrid>
      <w:tr>
        <w:trPr>
          <w:trHeight w:val="23" w:hRule="atLeast"/>
        </w:trPr>
        <w:tc>
          <w:tcPr>
            <w:tcW w:w="3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ное оборудование</w:t>
            </w:r>
          </w:p>
        </w:tc>
        <w:tc>
          <w:tcPr>
            <w:tcW w:w="6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характеристики</w:t>
            </w:r>
          </w:p>
        </w:tc>
      </w:tr>
      <w:tr>
        <w:trPr>
          <w:trHeight w:val="654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,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ча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,</w:t>
            </w:r>
          </w:p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,</w:t>
            </w:r>
          </w:p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</w:t>
            </w:r>
          </w:p>
        </w:tc>
      </w:tr>
      <w:tr>
        <w:trPr>
          <w:trHeight w:val="23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 150//125-315/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 ГНОМ 10*1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</w:tr>
    </w:tbl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before="120" w:after="120"/>
        <w:rPr/>
      </w:pPr>
      <w:r>
        <w:rPr>
          <w:i/>
          <w:sz w:val="26"/>
          <w:szCs w:val="26"/>
        </w:rPr>
        <w:t xml:space="preserve">Внести изменения </w:t>
      </w:r>
      <w:r>
        <w:rPr>
          <w:b/>
          <w:sz w:val="26"/>
          <w:szCs w:val="26"/>
        </w:rPr>
        <w:t xml:space="preserve"> в раздел 2.4. Предложения по строительству, реконструкции и модернизации (техническому перевооружению) объектов централизованной системы водоотведения</w:t>
      </w:r>
    </w:p>
    <w:p>
      <w:pPr>
        <w:pStyle w:val="Normal"/>
        <w:spacing w:before="0" w:after="0"/>
        <w:contextualSpacing/>
        <w:rPr/>
      </w:pPr>
      <w:r>
        <w:rPr>
          <w:i/>
          <w:sz w:val="26"/>
          <w:szCs w:val="26"/>
        </w:rPr>
        <w:t>Дополнить</w:t>
      </w:r>
      <w:r>
        <w:rPr/>
        <w:t xml:space="preserve"> Таблица 1.4.2. - Предложения по строительству, реконструкции и модернизации объектов систем водоотведения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5581"/>
        <w:gridCol w:w="1789"/>
        <w:gridCol w:w="1559"/>
      </w:tblGrid>
      <w:tr>
        <w:trPr>
          <w:trHeight w:val="75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b/>
                <w:bCs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Наименование мероприятий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Год реализ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Стоимость, тыс. руб.</w:t>
            </w:r>
          </w:p>
        </w:tc>
      </w:tr>
      <w:tr>
        <w:trPr>
          <w:trHeight w:val="968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иобретение лабораторного оборудования для акредитации лаборатории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    </w:t>
            </w:r>
            <w:r>
              <w:rPr>
                <w:sz w:val="26"/>
                <w:szCs w:val="26"/>
                <w:lang w:eastAsia="ru-RU"/>
              </w:rPr>
              <w:t>2026-20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210</w:t>
            </w:r>
          </w:p>
        </w:tc>
      </w:tr>
      <w:tr>
        <w:trPr>
          <w:trHeight w:val="254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ru-RU"/>
              </w:rPr>
              <w:t xml:space="preserve">Реконструкция, модернизация технологического оборудования (замена насосов </w:t>
            </w:r>
            <w:r>
              <w:rPr>
                <w:sz w:val="26"/>
                <w:szCs w:val="26"/>
                <w:lang w:val="en-US" w:eastAsia="ru-RU"/>
              </w:rPr>
              <w:t>KSB</w:t>
            </w: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val="en-US" w:eastAsia="ru-RU"/>
              </w:rPr>
              <w:t>Sewabloc</w:t>
            </w: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val="en-US" w:eastAsia="ru-RU"/>
              </w:rPr>
              <w:t>F</w:t>
            </w:r>
            <w:r>
              <w:rPr>
                <w:sz w:val="26"/>
                <w:szCs w:val="26"/>
                <w:lang w:eastAsia="ru-RU"/>
              </w:rPr>
              <w:t>80-315</w:t>
            </w:r>
            <w:r>
              <w:rPr>
                <w:sz w:val="26"/>
                <w:szCs w:val="26"/>
                <w:lang w:val="en-US" w:eastAsia="ru-RU"/>
              </w:rPr>
              <w:t>GH</w:t>
            </w:r>
            <w:r>
              <w:rPr>
                <w:sz w:val="26"/>
                <w:szCs w:val="26"/>
                <w:lang w:eastAsia="ru-RU"/>
              </w:rPr>
              <w:t xml:space="preserve"> 160</w:t>
            </w:r>
            <w:r>
              <w:rPr>
                <w:sz w:val="26"/>
                <w:szCs w:val="26"/>
                <w:lang w:val="en-US" w:eastAsia="ru-RU"/>
              </w:rPr>
              <w:t>L</w:t>
            </w:r>
            <w:r>
              <w:rPr>
                <w:sz w:val="26"/>
                <w:szCs w:val="26"/>
                <w:lang w:eastAsia="ru-RU"/>
              </w:rPr>
              <w:t xml:space="preserve"> подача 80 м3/час, напор 22м, эл.двигатель 18,5 кВт на насосы СМ 125-80-315/4, 2шт) (Канализационная насосная станция № 1, по адресу: Республика Хакасия, г. Саяногорск, рп. Майна, улица Пристанская, 17А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    </w:t>
            </w:r>
            <w:r>
              <w:rPr>
                <w:sz w:val="26"/>
                <w:szCs w:val="26"/>
                <w:lang w:eastAsia="ru-RU"/>
              </w:rPr>
              <w:t>20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86</w:t>
            </w:r>
          </w:p>
        </w:tc>
      </w:tr>
      <w:tr>
        <w:trPr>
          <w:trHeight w:val="1547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ехническое  перевооружение системы вентиляции в здании биофильтров (ПИР, СМР) (Комплекс очистных сооружений</w:t>
              <w:br/>
              <w:t>по адресу: Республика Хакасия, г. Саяногорск, рп. Черемушки, 92)</w:t>
              <w:br/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  </w:t>
            </w:r>
            <w:r>
              <w:rPr>
                <w:sz w:val="26"/>
                <w:szCs w:val="26"/>
                <w:lang w:eastAsia="ru-RU"/>
              </w:rPr>
              <w:t>2026-20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486</w:t>
            </w:r>
          </w:p>
        </w:tc>
      </w:tr>
      <w:tr>
        <w:trPr>
          <w:trHeight w:val="1341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ехническое  перевооружение системы вентиляции (ПИР, СМР) (Канализационная насосная станция № 4, по адресу: Республика Хакасия, г. Саяногорск, рп. Черемушки, 48 б)</w:t>
              <w:br/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7-20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800</w:t>
            </w:r>
          </w:p>
        </w:tc>
      </w:tr>
      <w:tr>
        <w:trPr>
          <w:trHeight w:val="112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ехническое  перевооружение системы вентиляции (ПИР, СМР) (Канализационная насосная станция № 5, по адресу: Республика Хакасия, г. Саяногорск, рп. Черемушки, 22А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7-20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800</w:t>
            </w:r>
          </w:p>
        </w:tc>
      </w:tr>
      <w:tr>
        <w:trPr>
          <w:trHeight w:val="190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ru-RU"/>
              </w:rPr>
              <w:t>Замена барабанной сетки БСБ 1,5*2,8 (Комплекс очистных сооружений</w:t>
              <w:br/>
              <w:t>по адресу: Республика Хакасия, г. Саяногорск, 8-ой км. Автодороги «магистраль Саяногорск-Абакан» район пересечения с автодорогой «магистраль Бея-Новоенисейка»)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7-20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26,35</w:t>
            </w:r>
          </w:p>
        </w:tc>
      </w:tr>
      <w:tr>
        <w:trPr>
          <w:trHeight w:val="213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Замена илоскреба на первичных радиальных отстойниках,2 шт (Комплекс очистных сооружений</w:t>
              <w:br/>
              <w:t>по адресу: Республика Хакасия, г. Саяногорск, 8-ой км. Автодороги «магистраль Саяногорск-Абакан» район пересечения с автодорогой «магистраль Бея-Новоенисейка»)</w:t>
              <w:br/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  </w:t>
            </w:r>
            <w:r>
              <w:rPr>
                <w:sz w:val="26"/>
                <w:szCs w:val="26"/>
                <w:lang w:eastAsia="ru-RU"/>
              </w:rPr>
              <w:t>2027-20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60</w:t>
            </w:r>
          </w:p>
        </w:tc>
      </w:tr>
    </w:tbl>
    <w:p>
      <w:pPr>
        <w:pStyle w:val="Heading1"/>
        <w:spacing w:before="120" w:after="120"/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bookmark110"/>
      <w:r>
        <w:rPr>
          <w:rFonts w:cs="Times New Roman" w:ascii="Times New Roman" w:hAnsi="Times New Roman"/>
          <w:b w:val="false"/>
          <w:i/>
          <w:color w:val="000000"/>
          <w:sz w:val="26"/>
          <w:szCs w:val="26"/>
        </w:rPr>
        <w:t xml:space="preserve">Изложить в следующей редакци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аздел 2.4.2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Перечень основных мероприятий по реализации схем водоотведения с разбивкой по годам, включая технические обоснования этих мероприятий</w:t>
      </w:r>
      <w:bookmarkEnd w:id="0"/>
    </w:p>
    <w:p>
      <w:pPr>
        <w:pStyle w:val="Normal"/>
        <w:numPr>
          <w:ilvl w:val="1"/>
          <w:numId w:val="1"/>
        </w:numPr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Мероприятия сформированы исходя из потребности населения в централизованном водоотведении, выявленных проблем при осуществлении водоотведения, а также в соответствии с результатами проведенных визуальных, технологических и предпроектных обследований всех очистных сооружений муниципального образования город Саяногорск, проводимых в 2022 году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По результатам обследований определен перечень основных мероприятий по всем очистным сооружениям муниципального образования город Саяногорск, который отражен в Таблице 2.4.2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и факторами при выборе мероприятий по реконструкции, модернизации, строительстве и замене оборудования очистных сооружений являются устаревшее оборудование и утратившее актуальность технология очистки сточных вод, в том числе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Канализационно-очистные сооружения г. Саяногорска выполнены по типовым проектам характерным для 60 -70-х годов прошлого века и запущены в эксплуатацию в 1981 году (более 40 лет тому назад). Сооружения построены по современным для того времени технологиям и включают механическую очистку на решетках, песколовках и первичных отстойниках, биологическую очистку с использованием аэротенков и вторичных отстойников и доочистку на зернистых фильтрах. Обработка осадка включает ручное удаление отбросов с решеток с обеззараживанием хлорной известью, сушку песка на песковых площадках, аэробную стабилизацию сырого осадка и активного ила с последующей сушкой на иловых площадках каскадного типа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/>
      </w:pPr>
      <w:r>
        <w:rPr>
          <w:sz w:val="28"/>
          <w:szCs w:val="28"/>
        </w:rPr>
        <w:t>Существующая технология КОС имеет ограничение по биологической очистке в аэротанках, в объёме поступающих стоков более 10 тыс.м3/сут., что ограничивает производительность КОС по очистке стоков до требуемого значения НДС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Обеспечение качественной очистки стоков КОС с достижением нормативов допустимых сбросов (НДС), в соответствии с требованиями современного законодательства РФ, возможно при условии реконструкции очистных сооружений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Значительная часть технологических приемов устарела и нуждается в реконструкции. В частности, рекомендуется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/>
      </w:pPr>
      <w:r>
        <w:rPr>
          <w:sz w:val="28"/>
          <w:szCs w:val="28"/>
        </w:rPr>
        <w:t>-применение решеток с механическим удалением отбросов, отмывкой и последующим прессованием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/>
      </w:pPr>
      <w:r>
        <w:rPr>
          <w:sz w:val="28"/>
          <w:szCs w:val="28"/>
        </w:rPr>
        <w:t>-применение отмывки и механической обработки песка песколовок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/>
      </w:pPr>
      <w:r>
        <w:rPr>
          <w:sz w:val="28"/>
          <w:szCs w:val="28"/>
        </w:rPr>
        <w:t>-внедрение процесса ацидофикации на первичных отстойниках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/>
      </w:pPr>
      <w:r>
        <w:rPr>
          <w:sz w:val="28"/>
          <w:szCs w:val="28"/>
        </w:rPr>
        <w:t>-реконструкция аэротенков с удалением соединений азота и фосфора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/>
      </w:pPr>
      <w:r>
        <w:rPr>
          <w:sz w:val="28"/>
          <w:szCs w:val="28"/>
        </w:rPr>
        <w:t>-подбор оптимальной загрузки для работы существующих зернистых фильтров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/>
      </w:pPr>
      <w:r>
        <w:rPr>
          <w:sz w:val="28"/>
          <w:szCs w:val="28"/>
        </w:rPr>
        <w:t>-переход на механическое обезвоживание осадков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-отказ от аэробной минерализации как приема требующего повышенных энергозатрат с применением компостирования или известкования для стабилизации и обеззараживания осадков. 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/>
      </w:pPr>
      <w:r>
        <w:rPr>
          <w:sz w:val="28"/>
          <w:szCs w:val="28"/>
        </w:rPr>
        <w:t>2. На канализационно-очистных сооружениях рп. Черемушки, технология очистки не поддерживается в удовлетворительном режиме, учитывая возраст и износ сооружений. При очистке достигаются хорошие показатели для примененной технологической схемы. В то же время данная технология полностью устарела и не предполагает процессов нитрификации, а также удаления азота и фосфора. Вследствие этого, наблюдаются постоянные превышения требуемых концентраций по биогенным элементам в очищенной воде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Для достижения современных требований к качеству очищенной воды данная технология подлежит полной замене. В связи с чем, в 2023 году была разработана проектно-сметная документация №20/02-20 «Комплекс очистных сооружений по адресу: Республика Хакасия, город Саяногорск, рп.Черемушки», прошедшая Государственную экспертизу. 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этом возможно использовать существующие песколовки, добавив решетки. Так же необходимо организовать усреднение стоков. Биофильтры должны быть заменены на современную технологию с нитрификацией и удалением биогенных элементов. Учитывая значительные объемы и относительно неплохое состояние, следует рассмотреть возможность использования ёмкостей первичных и вторичных отстойников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чистные сооружения хозяйственно бытового стока рп. Майна находятся в работоспособном состоянии и выполняют все заложенные в них на момент строительства технологические задачи. В каких-либо конструктивных и технологических элементах не выявлено аварийного состояния, требуется лишь ремонт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/>
      </w:pPr>
      <w:r>
        <w:rPr>
          <w:sz w:val="28"/>
          <w:szCs w:val="28"/>
        </w:rPr>
        <w:t>-При обследовании выявлено, что указанные сооружения обладают устаревшей технологией, не обеспечивающей нормативы по очистке стока и необходим проект модернизации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/>
      </w:pPr>
      <w:r>
        <w:rPr>
          <w:sz w:val="28"/>
          <w:szCs w:val="28"/>
        </w:rPr>
        <w:t>-При проекте модернизации необходимо использовать существующие элементы технологической цепочки, здания и сооружения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/>
      </w:pPr>
      <w:r>
        <w:rPr>
          <w:sz w:val="28"/>
          <w:szCs w:val="28"/>
        </w:rPr>
        <w:t>-При реконструкции здания биологических фильтров уделить внимание состоянию внутренних железобетонных колонн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/>
      </w:pPr>
      <w:r>
        <w:rPr>
          <w:sz w:val="28"/>
          <w:szCs w:val="28"/>
        </w:rPr>
        <w:t>-При выполнении проекта и обследования произвести геодезические исследования всей высотной схемы сооружений, особенно приемной камеры, песколовки и первичных, отстойников, находящихся на искусственной насыпи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/>
      </w:pPr>
      <w:r>
        <w:rPr>
          <w:sz w:val="28"/>
          <w:szCs w:val="28"/>
        </w:rPr>
        <w:t>-Обратить внимание на необходимость выполнения проекта реконструкции иловых площадок с целью устройства на них зоны хранения и утилизации обезвоженного осадка, согласно действующих норм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/>
      </w:pPr>
      <w:r>
        <w:rPr>
          <w:sz w:val="28"/>
          <w:szCs w:val="28"/>
        </w:rPr>
        <w:t>-При исполнении проекта реконструкции объекта уделить внимание решениям, соответствующим требованиям текущих противопожарных нормативов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оектными решениями привести в соответствия нормам планировки АБ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Дополнить</w:t>
      </w:r>
      <w:r>
        <w:rPr>
          <w:sz w:val="28"/>
          <w:szCs w:val="28"/>
        </w:rPr>
        <w:t xml:space="preserve"> Таблица 2.4.2. - Перечень основных мероприятий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969"/>
        <w:gridCol w:w="993"/>
        <w:gridCol w:w="4252"/>
      </w:tblGrid>
      <w:tr>
        <w:trPr>
          <w:trHeight w:val="7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bCs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Наименование мероприят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Год реализации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Техническое обоснование</w:t>
            </w:r>
          </w:p>
        </w:tc>
      </w:tr>
      <w:tr>
        <w:trPr>
          <w:trHeight w:val="750" w:hRule="atLeast"/>
        </w:trPr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Перечень основных мероприятий по строительству, реконструкции и модернизации объектов систем водоотведения</w:t>
            </w:r>
          </w:p>
        </w:tc>
      </w:tr>
      <w:tr>
        <w:trPr>
          <w:trHeight w:val="7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20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ru-RU"/>
              </w:rPr>
              <w:t>Приобретение лабораторного оборудования для аккредитации лаборатор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eastAsia="ru-RU"/>
              </w:rPr>
              <w:t>2026- 202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требований Федерального закона от 30.03.1999 N 52-ФЗ "О санитарно-эпидемиологическом благополучии населения", ст.11.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Осуществление производственного контроля посредством проведения лабораторных исследований и испытаний за соблюдением санитарно-эпидемиологических требований и проведением санитарно-противоэпидемических (профилактических) мероприятий при выполнении работ и оказании услуг </w:t>
            </w:r>
          </w:p>
        </w:tc>
      </w:tr>
      <w:tr>
        <w:trPr>
          <w:trHeight w:val="7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21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Реконструкция, модернизация технологического оборудования (замена насосов KSB Sewabloc F80-315GH 160L подача 80 м3/час, напор 22м, эл.двигатель 18,5 кВт на насосы СМ 125-80-315/4, 2шт) (Канализационная насосная станция № 1, по адресу: Республика Хакасия, г. Саяногорск, рп. Майна, улица Пристанская, 17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2026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концессионных обязательств по модернизации, замена морально устаревшего и физически изношенного оборудования новым оборудованием с улучшенными характеристиками и эксплуатационными свойствами. Повышение надёжности работы КНС №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22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Техническое  перевооружение системы вентиляции в здании биофильтров (ПИР, СМР) (Комплекс очистных сооружений</w:t>
              <w:br/>
              <w:t>по адресу: Республика Хакасия, г. Саяногорск, рп. Черемушки, 92)</w:t>
              <w:b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2026-202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нтиляции в здании биофильтров очистных сооружений необходима для обеспечения технологического процесса биологической очистки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анитарных условий и удаление вредных веществ, которые выделяются с поверхности ёмкостей для очистки сточных вод.</w:t>
            </w:r>
          </w:p>
        </w:tc>
      </w:tr>
      <w:tr>
        <w:trPr>
          <w:trHeight w:val="211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23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Техническое  перевооружение системы вентиляции (ПИР, СМР) (Канализационная насосная станция № 4, по адресу: Республика Хакасия, г. Саяногорск, рп. Черемушки, 48 б)</w:t>
              <w:b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2027-202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анитарных условий и удаление вредных веществ.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Обеспечение безопасной и эффективной работы всей системы КНС.</w:t>
            </w:r>
          </w:p>
        </w:tc>
      </w:tr>
      <w:tr>
        <w:trPr>
          <w:trHeight w:val="7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24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Техническое  перевооружение системы вентиляции (ПИР, СМР) (Канализационная насосная станция № 5, по адресу: Республика Хакасия, г. Саяногорск, рп. Черемушки, 22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2027-202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анитарных условий и удаление вредных вещест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й и эффективной работы всей системы КНС.</w:t>
            </w:r>
          </w:p>
        </w:tc>
      </w:tr>
      <w:tr>
        <w:trPr>
          <w:trHeight w:val="7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25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Замена барабанной сетки БСБ 1,5*2,8 (Комплекс очистных сооружений</w:t>
              <w:br/>
              <w:t>по адресу: Республика Хакасия, г. Саяногорск, 8-ой км. Автодороги «магистраль Саяногорск-Абакан» район пересечения с автодорогой «магистраль Бея-Новоснисейка»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2027-202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Исполнение концессионных обязательств по модернизации, замена морально устаревшего и физически изношенного оборудования новым оборудованием с улучшенными характеристиками и эксплуатационными свойствами. </w:t>
            </w:r>
          </w:p>
        </w:tc>
      </w:tr>
      <w:tr>
        <w:trPr>
          <w:trHeight w:val="7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26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bCs/>
                <w:sz w:val="26"/>
                <w:szCs w:val="26"/>
                <w:lang w:eastAsia="ru-RU"/>
              </w:rPr>
              <w:t>Замена илоскреба на первичных радиальных отстойниках,2 шт (Комплекс очистных сооружений</w:t>
              <w:br/>
              <w:t>по адресу: Республика Хакасия, г. Саяногорск, 8-ой км. Автодороги «магистраль Саяногорск-Абакан» район пересечения с автодорогой «магистраль Бея-Новоснисейка»)</w:t>
              <w:b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 xml:space="preserve">  </w:t>
            </w:r>
            <w:r>
              <w:rPr>
                <w:bCs/>
                <w:sz w:val="26"/>
                <w:szCs w:val="26"/>
                <w:lang w:eastAsia="ru-RU"/>
              </w:rPr>
              <w:t>2027-202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Исполнение концессионных обязательств по модернизации, замена морально устаревшего и физически изношенного оборудования новым оборудованием с улучшенными характеристиками и эксплуатационными свойствами.</w:t>
            </w:r>
          </w:p>
        </w:tc>
      </w:tr>
    </w:tbl>
    <w:p>
      <w:pPr>
        <w:pStyle w:val="Heading1"/>
        <w:spacing w:before="120" w:after="120"/>
        <w:rPr/>
      </w:pPr>
      <w:r>
        <w:rPr>
          <w:rFonts w:eastAsia="Cambria"/>
        </w:rPr>
        <w:t xml:space="preserve"> </w:t>
      </w:r>
      <w:r>
        <w:rPr>
          <w:rFonts w:cs="Times New Roman" w:ascii="Times New Roman" w:hAnsi="Times New Roman"/>
          <w:b w:val="false"/>
          <w:i/>
          <w:color w:val="000000"/>
          <w:sz w:val="26"/>
          <w:szCs w:val="26"/>
        </w:rPr>
        <w:t>Внести измене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раздел 2.6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Оценка потребности в капитальных вложениях в строительство, реконструкцию и модернизацию объектов централизованной системы водоотведения</w:t>
      </w:r>
    </w:p>
    <w:p>
      <w:pPr>
        <w:pStyle w:val="Normal"/>
        <w:ind w:right="563" w:hanging="0"/>
        <w:jc w:val="both"/>
        <w:rPr/>
      </w:pPr>
      <w:r>
        <w:rPr>
          <w:i/>
          <w:sz w:val="26"/>
          <w:szCs w:val="26"/>
        </w:rPr>
        <w:t xml:space="preserve">Дополнить  </w:t>
      </w:r>
      <w:r>
        <w:rPr>
          <w:sz w:val="26"/>
          <w:szCs w:val="26"/>
        </w:rPr>
        <w:t>таблицу</w:t>
      </w:r>
      <w:r>
        <w:rPr/>
        <w:t xml:space="preserve"> 2.6.2 - Оценка потребности финансовых вложений в строительство, реконструкцию и модернизацию объектов централизованной системы водоотведения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276"/>
        <w:gridCol w:w="1275"/>
        <w:gridCol w:w="11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b/>
                <w:bCs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202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20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2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Приобретение лабораторного оборудования для акредитации лаборатории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3" w:hanging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ind w:right="5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2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Реконструкция, модернизация технологического оборудования (замена насосов KSB Sewabloc F80-315GH 160L подача 80 м3/час, напор 22м, эл.двигатель 18,5 кВт на насосы СМ 125-80-315/4, 2шт) (Канализационная насосная станция № 1, по адресу: Республика Хакасия, г. Саяногорск, рп. Майна, улица Пристанская, 17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3" w:hanging="0"/>
              <w:jc w:val="right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ind w:right="56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2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Техническое  перевооружение системы вентиляции в здании биофильтров (ПИР, СМР) (Комплекс очистных сооружений</w:t>
              <w:br/>
              <w:t>по адресу: Республика Хакасия, г. Саяногорск, рп. Черемушки, 92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3" w:hanging="0"/>
              <w:jc w:val="right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ind w:right="56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5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2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Техническое  перевооружение системы вентиляции (ПИР, СМР) (Канализационная насосная станция № 4, по адресу: Республика Хакасия, г. Саяногорск, рп. Черемушки, 48 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3" w:hanging="0"/>
              <w:jc w:val="right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56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56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2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Техническое  перевооружение системы вентиляции (ПИР, СМР) (Канализационная насосная станция № 5, по адресу: Республика Хакасия, г. Саяногорск, рп. Черемушки, 22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3" w:hanging="0"/>
              <w:jc w:val="right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56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56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2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Замена барабанной сетки БСБ 1,5*2,8 (Комплекс очистных сооружений</w:t>
              <w:br/>
              <w:t>по адресу: Республика Хакасия, г. Саяногорск, 8-ой км. Автодороги «магистраль Саяногорск-Абакан» район пересечения с автодорогой «магистраль Бея-Новоснисейка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3" w:hanging="0"/>
              <w:jc w:val="right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56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56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56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6,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2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bCs/>
                <w:sz w:val="26"/>
                <w:szCs w:val="26"/>
                <w:lang w:eastAsia="ru-RU"/>
              </w:rPr>
              <w:t>Замена илоскреба на первичных радиальных отстойниках,2 шт (Комплекс очистных сооружений</w:t>
              <w:br/>
              <w:t>по адресу: Республика Хакасия, г. Саяногорск, 8-ой км. Автодороги «магистраль Саяногорск-Абакан» район пересечения с автодорогой «магистраль Бея-Новоснисейка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3" w:hanging="0"/>
              <w:jc w:val="right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56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56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56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0,00</w:t>
            </w:r>
          </w:p>
        </w:tc>
      </w:tr>
    </w:tbl>
    <w:p>
      <w:pPr>
        <w:pStyle w:val="Normal"/>
        <w:ind w:right="563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Header"/>
        <w:tabs>
          <w:tab w:val="clear" w:pos="4153"/>
          <w:tab w:val="clear" w:pos="8306"/>
        </w:tabs>
        <w:snapToGrid w:val="false"/>
        <w:rPr/>
      </w:pPr>
      <w:r>
        <w:rPr>
          <w:color w:val="000000"/>
          <w:sz w:val="28"/>
          <w:szCs w:val="28"/>
        </w:rPr>
        <w:t xml:space="preserve">управляющего делами 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Header"/>
        <w:tabs>
          <w:tab w:val="clear" w:pos="4153"/>
          <w:tab w:val="clear" w:pos="8306"/>
        </w:tabs>
        <w:snapToGrid w:val="false"/>
        <w:spacing w:before="0" w:after="120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Саяногорск                                                                 С. Н. Рудко</w:t>
      </w:r>
    </w:p>
    <w:p>
      <w:pPr>
        <w:pStyle w:val="Header"/>
        <w:tabs>
          <w:tab w:val="clear" w:pos="4153"/>
          <w:tab w:val="clear" w:pos="8306"/>
        </w:tabs>
        <w:snapToGrid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napToGrid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napToGrid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napToGrid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napToGrid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napToGrid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napToGrid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napToGrid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napToGrid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napToGrid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napToGrid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napToGrid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napToGrid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napToGrid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napToGrid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napToGrid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napToGrid w:val="false"/>
        <w:spacing w:before="0" w:after="120"/>
        <w:ind w:right="-1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Целуковская Л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 3-43-11</w:t>
      </w:r>
    </w:p>
    <w:p>
      <w:pPr>
        <w:pStyle w:val="Header"/>
        <w:tabs>
          <w:tab w:val="clear" w:pos="4153"/>
          <w:tab w:val="clear" w:pos="8306"/>
        </w:tabs>
        <w:snapToGrid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68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hruti">
    <w:altName w:val="Cambria Math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hruti" w:hAnsi="Shruti" w:cs="Shruti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hruti" w:hAnsi="Shruti" w:cs="Shruti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hruti" w:hAnsi="Shruti" w:cs="Shruti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276" w:before="480" w:after="0"/>
      <w:outlineLvl w:val="0"/>
    </w:pPr>
    <w:rPr>
      <w:rFonts w:ascii="Cambria" w:hAnsi="Cambria" w:eastAsia="Lucida Sans Unicode" w:cs="Cambria"/>
      <w:b/>
      <w:bCs/>
      <w:color w:val="365F91"/>
      <w:kern w:val="2"/>
      <w:sz w:val="28"/>
      <w:szCs w:val="28"/>
      <w:lang w:val="ru-RU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276" w:before="200" w:after="0"/>
      <w:outlineLvl w:val="1"/>
    </w:pPr>
    <w:rPr>
      <w:rFonts w:ascii="Cambria" w:hAnsi="Cambria" w:eastAsia="Lucida Sans Unicode" w:cs="Cambria"/>
      <w:b/>
      <w:bCs/>
      <w:color w:val="4F81BD"/>
      <w:kern w:val="2"/>
      <w:sz w:val="26"/>
      <w:szCs w:val="26"/>
      <w:lang w:val="ru-RU" w:bidi="ar-SA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lineRule="auto" w:line="276" w:before="200" w:after="0"/>
      <w:outlineLvl w:val="2"/>
    </w:pPr>
    <w:rPr>
      <w:rFonts w:ascii="Cambria" w:hAnsi="Cambria" w:eastAsia="Lucida Sans Unicode" w:cs="Cambria"/>
      <w:b/>
      <w:bCs/>
      <w:color w:val="4F81BD"/>
      <w:kern w:val="2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hruti;Cambria Math" w:hAnsi="Shruti;Cambria Math" w:cs="Shruti;Cambria Math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hruti;Cambria Math" w:hAnsi="Shruti;Cambria Math" w:cs="Shruti;Cambria Ma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hruti;Cambria Math" w:hAnsi="Shruti;Cambria Math" w:cs="Shruti;Cambria Math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A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">
    <w:name w:val="Абзац списка1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Абзац списка4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5">
    <w:name w:val="Абзац списка5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2:48:00Z</dcterms:created>
  <dc:creator>318_3</dc:creator>
  <dc:description/>
  <cp:keywords/>
  <dc:language>en-US</dc:language>
  <cp:lastModifiedBy>Целуковская Людмила Владимировна</cp:lastModifiedBy>
  <cp:lastPrinted>2024-03-18T10:04:00Z</cp:lastPrinted>
  <dcterms:modified xsi:type="dcterms:W3CDTF">2025-05-22T03:29:00Z</dcterms:modified>
  <cp:revision>4</cp:revision>
  <dc:subject/>
  <dc:title>Проект актуализации схемы водоснабжения и водоотведения</dc:title>
</cp:coreProperties>
</file>