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9525</wp:posOffset>
            </wp:positionV>
            <wp:extent cx="69913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Республика  Хакасия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spacing w:lineRule="auto" w:line="276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spacing w:lineRule="auto" w:line="276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spacing w:lineRule="auto" w:line="276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76"/>
        <w:ind w:left="1260" w:hanging="9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10"/>
        <w:spacing w:lineRule="auto" w:line="27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____апреля 2025 года</w:t>
      </w:r>
    </w:p>
    <w:p>
      <w:pPr>
        <w:pStyle w:val="Style10"/>
        <w:spacing w:lineRule="auto" w:line="27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муниципальном земельном контроле в границах муниципального образования город Саяногорск»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утверждения Положения о муниципальном земельном контроле в границах муниципального образования город Саяногорск, в соответствии со статьей 72 Земельного кодекса Российской Федерации, статьей 17.1 Федерального закона от 06.10.2003 N 131-ФЗ "Об общих принципах организации местного самоуправления в Российской Федерации", в целях реализации Федерального закона от 31.07.2020 № 248-ФЗ «О государственном контроле (надзоре) и муниципальном контроле в Российской Федерации», руководствуясь статьей 25, пунктом 8 части 2 статьи 33 Устава муниципального образования город Саяногорск, утвержденного решением Саяногорского городского Совета депутатов от 31.05.2005 N 35, Совет депутатов муниципального образования город Саяногорск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 </w:t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новой редакции положение «О муниципальном земельном контроле в границах муниципального образования город Саяногорск» согласно приложению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Ключевые показатели муниципального земельного контроля в границах муниципального образования город Саяногорск и их целевые значения, индикативные показатели согласно приложению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о дня принятия указанного решения, решение Совета депутатов муниципального образования г. Саяногорск от 30.11.2021 № 313 «О муниципальном земельном контроле в границах муниципального образования город Саяногорск», решение Совета депутатов муниципального образования г. Саяногорск от 19.12.2023 № 133/20-6 «О внесении изменений в решение Совета депутатов муниципального образования город Саяногорск от 30.11.2021 № 313 «О муниципальном земельном контроле в границах муниципального образования город Саяногорск» считать недействительны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средствах массовой информ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93"/>
        <w:gridCol w:w="4726"/>
      </w:tblGrid>
      <w:tr>
        <w:trPr>
          <w:trHeight w:val="1096" w:hRule="atLeast"/>
        </w:trPr>
        <w:tc>
          <w:tcPr>
            <w:tcW w:w="4518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Е.И. 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10"/>
        <w:spacing w:lineRule="auto" w:line="276"/>
        <w:jc w:val="left"/>
        <w:rPr/>
      </w:pPr>
      <w:r>
        <w:rPr>
          <w:b/>
          <w:sz w:val="26"/>
          <w:szCs w:val="26"/>
        </w:rPr>
        <w:t>«_____» апрель  2025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10"/>
        <w:spacing w:lineRule="auto" w:line="276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8:00Z</dcterms:created>
  <dc:creator>Администратор</dc:creator>
  <dc:description/>
  <cp:keywords/>
  <dc:language>en-US</dc:language>
  <cp:lastModifiedBy>Зозуля Юлия Михайловна</cp:lastModifiedBy>
  <cp:lastPrinted>2025-03-18T16:50:00Z</cp:lastPrinted>
  <dcterms:modified xsi:type="dcterms:W3CDTF">2025-03-18T09:50:00Z</dcterms:modified>
  <cp:revision>3</cp:revision>
  <dc:subject/>
  <dc:title>РЕСПУБЛИКА  ХАКАСИЯ     РОССИЙСКОЙ  ФЕДЕРАЦИИ</dc:title>
</cp:coreProperties>
</file>