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631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_____________2025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ламента по предоставлению муниципальной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Установление публичного сервитута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в отдельных целях»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правового акта Администрации муниципального образования город Саяногорск в соответствие с Зем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  № 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 196 «О разработке и утверждении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sz w:val="26"/>
            <w:szCs w:val="26"/>
          </w:rPr>
          <w:t>статьей 32</w:t>
        </w:r>
      </w:hyperlink>
      <w:r>
        <w:rPr>
          <w:sz w:val="26"/>
          <w:szCs w:val="26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tabs>
          <w:tab w:val="left" w:pos="0" w:leader="none"/>
          <w:tab w:val="left" w:pos="907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едоставлению муниципальной услуги «Установление публичного сервитута в отдельных целях» согласно приложению к настоящему постановлению.</w:t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Постановление Администрации муниципального образования город Саяногорск от 08.05.2020 № 245 «Об утверждении Административного регламента по предоставлению муниципальной услуги «Установление публичного сервитута в отдельных целях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2.</w:t>
        <w:tab/>
        <w:t>Постановление Администрации муниципального образования город Саяногорск от 05.02.2021 № 45 «О внесении изменения в постановление Администрации муниципального образования город Саяногорск от 08.05.2020          № 245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3.</w:t>
        <w:tab/>
        <w:t>Постановление Администрации муниципального образования город Саяногорск от 14.10.2021 № 647 «О внесении изменения в постановление Администрации муниципального образования город Саяногорск от 08.05.2020           № 245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3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постановление вступает в силу после его официального опубликования в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образования города Саяногорска</w:t>
        <w:tab/>
        <w:tab/>
        <w:tab/>
        <w:tab/>
        <w:tab/>
        <w:t xml:space="preserve">        Е.И. Молодняк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   О. Ю. Во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</w:r>
    </w:p>
    <w:p>
      <w:pPr>
        <w:pStyle w:val="Normal"/>
        <w:jc w:val="both"/>
        <w:rPr/>
      </w:pPr>
      <w:r>
        <w:rPr>
          <w:sz w:val="26"/>
          <w:szCs w:val="26"/>
        </w:rPr>
        <w:t>по правовым вопросам</w:t>
        <w:tab/>
        <w:tab/>
        <w:tab/>
        <w:tab/>
        <w:tab/>
        <w:tab/>
        <w:t xml:space="preserve">                   Ю.Д. Си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Департамента архитектур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и недвижимост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аяногорска                                                                                   Е.Н. Гу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г. Саяногорск                                                                                              Л.В. Байтобе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«___»_________2025 по                  «___ »____________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</w:t>
        <w:tab/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ГН г. Саяногорска</w:t>
        <w:tab/>
        <w:t>Т.Г. Свирид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земельного отдел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ГН г. Саяногорска </w:t>
        <w:tab/>
        <w:tab/>
        <w:tab/>
        <w:tab/>
        <w:tab/>
        <w:tab/>
        <w:tab/>
        <w:t xml:space="preserve">                     Н.П. Сидоренко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Ведущий специалист земельного отдела ДАГН г. Саяногор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рлакова Анн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8(39042) 6-79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 ДАГН г.Саяногорска, отдел по взаимодействию со СМИ и связям с общественностью, газета «Саянские ведомости»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E0E91E4B0705BDA740D48F97B9FE8116A9897EE5BA6E6CE247343CD8215FD2A8BA4A0BD08C781B3CE79C236i2v0H" TargetMode="External"/><Relationship Id="rId3" Type="http://schemas.openxmlformats.org/officeDocument/2006/relationships/hyperlink" Target="consultantplus://offline/ref=20FE0E91E4B0705BDA740D48F97B9FE8116A9B99E353A6E6CE247343CD8215FD2A8BA4A0BD08C781B3CE79C236i2v0H" TargetMode="External"/><Relationship Id="rId4" Type="http://schemas.openxmlformats.org/officeDocument/2006/relationships/hyperlink" Target="consultantplus://offline/ref=20FE0E91E4B0705BDA741345EF17C0ED1A61C692E15DA5B5907B281E9A8B1FAA7FC4A5EEF901D880B1D47DC23C7D7E7599386A9937F1E3137CEAB1i3v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34:00Z</dcterms:created>
  <dc:creator>user</dc:creator>
  <dc:description/>
  <cp:keywords/>
  <dc:language>en-US</dc:language>
  <cp:lastModifiedBy>Бурлакова Анна Васильевна</cp:lastModifiedBy>
  <cp:lastPrinted>2025-02-14T14:39:00Z</cp:lastPrinted>
  <dcterms:modified xsi:type="dcterms:W3CDTF">2025-02-20T03:28:00Z</dcterms:modified>
  <cp:revision>39</cp:revision>
  <dc:subject/>
  <dc:title> </dc:title>
</cp:coreProperties>
</file>