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845</wp:posOffset>
                </wp:positionH>
                <wp:positionV relativeFrom="paragraph">
                  <wp:posOffset>-21590</wp:posOffset>
                </wp:positionV>
                <wp:extent cx="5711190" cy="2032000"/>
                <wp:effectExtent l="0" t="1517650" r="0" b="2419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лава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2.35pt;margin-top:-1.7pt;width:449.7pt;height:160pt" coordorigin="247,-34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33;top:1795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47;top:-34;width:8994;height:1765">
                  <v:shape id="shape_0" stroked="f" o:allowincell="f" style="position:absolute;left:3916;top:-34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;top:425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лава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5;top:424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tbl>
      <w:tblPr>
        <w:tblW w:w="7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88"/>
      </w:tblGrid>
      <w:tr>
        <w:trPr>
          <w:trHeight w:val="800" w:hRule="atLeast"/>
        </w:trPr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uppressLineNumbers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sz w:val="28"/>
              </w:rPr>
              <w:t xml:space="preserve">О назначении публичных слушаний по проекту бюджета муниципального образования город Саяногорск на 2025 год и на плановый период 2026 и 2027 годов </w:t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ConsPlusTitle"/>
        <w:keepNext w:val="true"/>
        <w:keepLines/>
        <w:suppressLineNumbers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С целью выявления общественного мнения по существу выносимого на публичные слушания проекта решения Совета депутатов муниципального образования город Саяногорск «О бюджете муниципального образования город Саяногорск на 2025 год и на плановый период 2026 и 2027 годов», руководствуясь статьей 6 Положения «О порядке организации и проведения публичных слушаний на территории муниципального образования г.Саяногорск», утвержденного решением Саяногорского городского Совета депутатов от 21.12.2005 №140, статьей 13 решения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, пунктом 2 части 3 статьи 19, статьей 30 Устава муниципального образования г.Саяногорск, утвержденного решением Саяногорского городского Совета депутатов от 31.05.2005 № 35, 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/>
      </w:pPr>
      <w:r>
        <w:rPr>
          <w:b/>
          <w:sz w:val="28"/>
        </w:rPr>
        <w:t>П О С Т А Н О В Л Я Ю: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</w:rPr>
        <w:t>1.</w:t>
        <w:tab/>
        <w:t>Назначить по инициативе Главы муниципального образования г.Саяногорск публичные слушания по проекту решения Совета депутатов муниципального образования город Саяногорск «О бюджете муниципального образования город Саяногорск на 2025 год и на плановый период 2026 и 2027 годов» (приложение №1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</w:t>
        <w:tab/>
        <w:t>С</w:t>
      </w:r>
      <w:r>
        <w:rPr>
          <w:spacing w:val="-4"/>
          <w:sz w:val="28"/>
          <w:szCs w:val="28"/>
        </w:rPr>
        <w:t xml:space="preserve">оздать рабочую группу </w:t>
      </w:r>
      <w:r>
        <w:rPr>
          <w:sz w:val="28"/>
          <w:szCs w:val="28"/>
        </w:rPr>
        <w:t xml:space="preserve">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5 год и на плановый период 2026 и 2027 годов» (далее – рабочая группа) </w:t>
      </w:r>
      <w:r>
        <w:rPr>
          <w:spacing w:val="-4"/>
          <w:sz w:val="28"/>
          <w:szCs w:val="28"/>
        </w:rPr>
        <w:t>в составе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>
          <w:sz w:val="28"/>
        </w:rPr>
      </w:pPr>
      <w:r>
        <w:rPr>
          <w:sz w:val="28"/>
        </w:rPr>
        <w:t>Андрюшина Наталья Сергеевна  -</w:t>
        <w:tab/>
        <w:t xml:space="preserve">заместитель руководителя БФУ по планированию бюджета;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>
          <w:sz w:val="28"/>
        </w:rPr>
      </w:pPr>
      <w:r>
        <w:rPr>
          <w:sz w:val="28"/>
        </w:rPr>
        <w:t>Белявская Елена Валерьевна – исполняющий обязанности заместителя Главы муниципального образования г.Саяногорск по правовым вопросам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>
          <w:sz w:val="28"/>
        </w:rPr>
      </w:pPr>
      <w:r>
        <w:rPr>
          <w:sz w:val="28"/>
        </w:rPr>
        <w:t>Воронина Оксана Юрьевна – первый заместитель Главы муниципального образования г.Саяногорск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/>
      </w:pPr>
      <w:r>
        <w:rPr>
          <w:sz w:val="28"/>
        </w:rPr>
        <w:t>Митрофанова Анжелика Николаевна  -</w:t>
        <w:tab/>
        <w:t>начальник отдела экономики и развития Администрации муниципального образования г.Саяногорск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жар Ирина Викторовна - руководитель «Бюджетно-финансового управления администрации города Саяногорска».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sz w:val="27"/>
          <w:szCs w:val="27"/>
        </w:rPr>
      </w:pPr>
      <w:r>
        <w:rPr/>
        <w:t>3.</w:t>
        <w:tab/>
      </w:r>
      <w:r>
        <w:rPr>
          <w:szCs w:val="28"/>
        </w:rPr>
        <w:t>Утвердить порядок работы рабочей группы 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5 год и на плановый период 2026 и 2027 годов» (приложение №2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4.</w:t>
        <w:tab/>
        <w:t>Рабочей группе приступить к работе со дня издания настоящего постановления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5.</w:t>
        <w:tab/>
        <w:t>Установить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-</w:t>
        <w:tab/>
        <w:t xml:space="preserve">местонахождение рабочей группы: г.Саяногорск, Советский микрорайон, дом № 1, кабинет №304;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-</w:t>
        <w:tab/>
        <w:t>контактный телефон рабочей группы:  8(39042) 2-38-33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</w:t>
        <w:tab/>
        <w:t xml:space="preserve">режим работы рабочей группы: ежедневно в рабочие дни с понедельника по пятницу с 15.00 часов до 17.00 часов по местному времени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6.</w:t>
      </w:r>
      <w:r>
        <w:rPr>
          <w:color w:val="000000"/>
          <w:sz w:val="28"/>
          <w:szCs w:val="28"/>
        </w:rPr>
        <w:t xml:space="preserve">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 xml:space="preserve"> Настоящее постановление вступает в силу со дня его официального опубликования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pacing w:val="-2"/>
          <w:sz w:val="28"/>
          <w:szCs w:val="28"/>
        </w:rPr>
        <w:t>8.</w:t>
        <w:tab/>
      </w:r>
      <w:r>
        <w:rPr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ab/>
        <w:t xml:space="preserve">      Е.И. Молодняков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tbl>
      <w:tblPr>
        <w:tblW w:w="9640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2302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ОГЛАСОВАНО: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777" w:leader="none"/>
              </w:tabs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ервый заместитель Главы муниципального образования г.Саяногорск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О.Ю. Воронина</w:t>
            </w:r>
          </w:p>
        </w:tc>
      </w:tr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Исполняющий обязанности заместителя Главы муниципального образования г. Саяногорск по правовым вопросам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Е.В. Белявская</w:t>
            </w:r>
          </w:p>
        </w:tc>
      </w:tr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Руководитель «Бюджетно-финансового управления администрации города Саяногорска»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И.В. Пожар</w:t>
            </w:r>
          </w:p>
        </w:tc>
      </w:tr>
    </w:tbl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tbl>
      <w:tblPr>
        <w:tblW w:w="9640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2302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Исполняющий обязанности управляющего  делами Администрации муниципального образования г.Саяногорск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. Н. Рудко </w:t>
            </w:r>
          </w:p>
        </w:tc>
      </w:tr>
    </w:tbl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  <w:t xml:space="preserve">Проект размещен на официальном сайте муниципального образования город Саяногорск для </w:t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  <w:t>независимой антикоррупционной экспертизы с  29.10.2024 по 01.11.2024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ИСП.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Заместитель руководителя БФУ по планированию бюджета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 xml:space="preserve">___________ Н.С. Андрюшина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/>
      </w:pPr>
      <w:r>
        <w:rPr>
          <w:i/>
          <w:sz w:val="17"/>
        </w:rPr>
        <w:t>тел. 8(39042)2- 38- 33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>
          <w:i/>
          <w:i/>
        </w:rPr>
      </w:pPr>
      <w:r>
        <w:rPr>
          <w:i/>
        </w:rPr>
        <w:t>Рассылка: дело, БФУ, Отдел по взаимодействию со СМИ и связям с общественностью, СПС Консультант+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/>
      </w:pPr>
      <w:r>
        <w:rPr/>
        <w:t>Электронная версия правового акта соответствует бумажному носителю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Ajaxsearchhighlight">
    <w:name w:val="ajaxsearch_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32:00Z</dcterms:created>
  <dc:creator>108_3</dc:creator>
  <dc:description/>
  <cp:keywords/>
  <dc:language>en-US</dc:language>
  <cp:lastModifiedBy>Андрюшина Наталья Сергеевна</cp:lastModifiedBy>
  <cp:lastPrinted>2021-11-08T17:26:00Z</cp:lastPrinted>
  <dcterms:modified xsi:type="dcterms:W3CDTF">2024-10-28T03:08:00Z</dcterms:modified>
  <cp:revision>88</cp:revision>
  <dc:subject/>
  <dc:title/>
</cp:coreProperties>
</file>