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21-р от «29» декабря  2020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 xml:space="preserve">на 2021 год (с изменениями от 29.01.2021 № 2-р, от 01.06.2021 № 7-р) </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20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2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полноты и эффективности использования средств республиканского бюджета Республики Хакасия и местных бюджетов в Республике Хакасия, направленных на реализацию в Республике Хакасия регионального проекта «Формирование комфортной городской среды» в 2020-2021 годах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0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использования средств бюджета на организацию бесплатного горячего питания обучающихся, получающих начальное общее образование в муниципальных общеобразовательных организациях, в рамках реализации государственной программы Республики Хакасия «Развитие образования в Республике Хакаси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0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19-2020 годах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20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рка финансово-хозяйственной деятельности МАУ ДО СДЮТ «Борус»</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квартал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11 ч. 2 ст. 9 Закона 6-ФЗ, </w:t>
            </w:r>
          </w:p>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обращению ОМВД России по городу Саяногорску</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2 год и на плановый период 2023 и 2024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1 год и на плановый период 2022 и 2023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11:00Z</dcterms:created>
  <dc:creator>304_1</dc:creator>
  <dc:description/>
  <dc:language>en-US</dc:language>
  <cp:lastModifiedBy>Воронина Оксана Юрьевна</cp:lastModifiedBy>
  <cp:lastPrinted>2020-12-29T09:21:00Z</cp:lastPrinted>
  <dcterms:modified xsi:type="dcterms:W3CDTF">2021-06-11T04:18:00Z</dcterms:modified>
  <cp:revision>5</cp:revision>
  <dc:subject/>
  <dc:title>Утвержден</dc:title>
</cp:coreProperties>
</file>