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ind w:left="340" w:hanging="0"/>
        <w:jc w:val="right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УТВЕРЖДАЮ</w:t>
      </w:r>
    </w:p>
    <w:p>
      <w:pPr>
        <w:pStyle w:val="Normal"/>
        <w:spacing w:before="280" w:after="280"/>
        <w:ind w:left="340" w:hanging="0"/>
        <w:jc w:val="right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Председатель Контрольно-счетной </w:t>
      </w:r>
    </w:p>
    <w:p>
      <w:pPr>
        <w:pStyle w:val="Normal"/>
        <w:spacing w:before="280" w:after="280"/>
        <w:ind w:left="340" w:hanging="0"/>
        <w:jc w:val="right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палаты муниципального образования</w:t>
      </w:r>
    </w:p>
    <w:p>
      <w:pPr>
        <w:pStyle w:val="Normal"/>
        <w:spacing w:before="280" w:after="280"/>
        <w:ind w:left="340" w:hanging="0"/>
        <w:jc w:val="right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город Саяногорск </w:t>
      </w:r>
    </w:p>
    <w:p>
      <w:pPr>
        <w:pStyle w:val="Normal"/>
        <w:spacing w:before="280" w:after="280"/>
        <w:ind w:left="340" w:hanging="0"/>
        <w:jc w:val="right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______________ Ряшенцева Е.Г.</w:t>
      </w:r>
    </w:p>
    <w:p>
      <w:pPr>
        <w:pStyle w:val="Normal"/>
        <w:spacing w:before="280" w:after="280"/>
        <w:ind w:left="340" w:hanging="0"/>
        <w:jc w:val="right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от «11» ноября 2013 г. № 2</w:t>
      </w:r>
    </w:p>
    <w:p>
      <w:pPr>
        <w:pStyle w:val="Normal"/>
        <w:spacing w:lineRule="atLeast" w:line="270"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ПЛАН</w:t>
      </w:r>
    </w:p>
    <w:p>
      <w:pPr>
        <w:pStyle w:val="Normal"/>
        <w:spacing w:lineRule="atLeast" w:line="270" w:before="280" w:after="28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работы Контрольно-счетной палаты муниципального образования</w:t>
      </w:r>
    </w:p>
    <w:p>
      <w:pPr>
        <w:pStyle w:val="Normal"/>
        <w:spacing w:lineRule="atLeast" w:line="270"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Verdan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город Саяногорск на 2013 год (с изменениями на 11.11.2013г.)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159"/>
        <w:gridCol w:w="1701"/>
        <w:gridCol w:w="2977"/>
      </w:tblGrid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Объект проверки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тчета о деятельности КСП МО г.Саяногорск за 2012 год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СП</w:t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ользования средств бюджета МО г.Саяногорск, направленных в 2011 году и в январе-мае 2012 года на обеспечение деятельности административных комиссий МО г.Саяногорск, а также на обеспечение проведения выборов в представительные органы МО г.Саяногорс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яя проверка бюджетной отчетности главных администраторов (главных распорядителей) бюджетных средств за 2012 год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администраторы (распорядители) средств городского бюджета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боснованности установления родительской платы за содержание ребенка в муниципальных дошкольных образовательных учреждениях города Саяногорска в 2012 году (выборочно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тдел образования г. Саяногорс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нешняя проверка отчета об исполнении бюджета МО г.Саяногорск за 2012 год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-финансовое управление администрации города Саяногорска</w:t>
            </w:r>
          </w:p>
        </w:tc>
      </w:tr>
      <w:tr>
        <w:trPr>
          <w:trHeight w:val="747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использования в 2012 году средств бюджета МО г.Саяногорск направленных на реализацию МЦП </w:t>
            </w:r>
            <w:r>
              <w:rPr>
                <w:i/>
                <w:iCs/>
              </w:rPr>
              <w:t>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  <w:r>
              <w:rPr>
                <w:iCs/>
              </w:rPr>
              <w:t xml:space="preserve"> (выборочно, совместно с прокуратурой г.Саяногорс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Главные администраторы (распорядители) средств городского бюджета 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МО г.Саяногорск</w:t>
            </w:r>
          </w:p>
        </w:tc>
      </w:tr>
      <w:tr>
        <w:trPr>
          <w:trHeight w:val="747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эффективности использования бюджетных средств муниципальными учреждениями МО г.Саяногорск в сфере размещения муниципального заказ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МО г.Саяногорск</w:t>
            </w:r>
          </w:p>
        </w:tc>
      </w:tr>
      <w:tr>
        <w:trPr>
          <w:trHeight w:val="771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эффективности расходования субсидий МУП «Комбинат благоустройства и озеленения» г.Саяногорска – на возмещение затрат, связанных с выполнением работ (оказанием услуг) для муниципальных учреждений в рамках </w:t>
            </w:r>
            <w:r>
              <w:rPr>
                <w:i/>
                <w:color w:val="000000"/>
                <w:sz w:val="22"/>
                <w:szCs w:val="22"/>
              </w:rPr>
              <w:t>ВМЦП «Благоустройство территорий МО г.Саяногорск»</w:t>
            </w:r>
            <w:r>
              <w:rPr>
                <w:color w:val="000000"/>
                <w:sz w:val="22"/>
                <w:szCs w:val="22"/>
              </w:rPr>
              <w:t xml:space="preserve"> за 2012 год (совместно с прокуратурой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-4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Муниципальное унитарное предприятие «Комбинат благоустройства и озеленения» г.Саяногорска</w:t>
            </w:r>
          </w:p>
        </w:tc>
      </w:tr>
      <w:tr>
        <w:trPr>
          <w:trHeight w:val="955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и предоставление заключения на проект решения о бюджете МО г.Саяногорск на 2014 год и на плановый период 2015 и 2016 годо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-финансовое управление</w:t>
            </w:r>
          </w:p>
        </w:tc>
      </w:tr>
      <w:tr>
        <w:trPr>
          <w:trHeight w:val="813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нтроль и анализ исполнения заключений КСП МО г.Саяногорск по результатам проведенных контрольных и экспертно-аналитических мероприят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в течение 2013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рганы местного самоуправления МО г.Саяногорск</w:t>
            </w:r>
          </w:p>
        </w:tc>
      </w:tr>
      <w:tr>
        <w:trPr>
          <w:trHeight w:val="1089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экспертизы и подготовка заключений по проектам решений Совета депутатов МО г.Саяногорск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рганы местного самоуправления МО г.Саяногорск</w:t>
            </w:r>
          </w:p>
        </w:tc>
      </w:tr>
      <w:tr>
        <w:trPr>
          <w:trHeight w:val="1641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роведение экспертиз и подготовка заключений по проектам муниципальных правовых актов, регулирующих бюджетные правоотношения, вопросы управления и распоряжения муниципальной собственностью, по проектам долгосрочных целевых программ, иным муниципальным правовым акта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рганы местного самоуправления МО г.Саяногор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firstLine="708"/>
      <w:jc w:val="both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0:52:00Z</dcterms:created>
  <dc:creator>419_1</dc:creator>
  <dc:description/>
  <dc:language>en-US</dc:language>
  <cp:lastModifiedBy>Степан Г. Федяев</cp:lastModifiedBy>
  <cp:lastPrinted>2012-12-25T10:39:00Z</cp:lastPrinted>
  <dcterms:modified xsi:type="dcterms:W3CDTF">2013-12-04T00:52:00Z</dcterms:modified>
  <cp:revision>2</cp:revision>
  <dc:subject/>
  <dc:title/>
</cp:coreProperties>
</file>