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05 июня 2019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квартал 2019 года, утвержденный Постановлением Администрации муниципального образования город Саяногорск от 28.05.2019  № 360 (далее – Отчет, Постановление от 28.05.2019 № 360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квартал 2019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19 год утвержден решением Совета депутатов муниципального образования город Саяногорск от 25.12.2018 № 120 «О бюджете муниципального образования город Саяногорск на 2019 год и на плановый период 2020 и 2021 годов» (далее – Решение № 120 от 25.12.2018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418 688,0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 согласно Закону Республики Хакасия  «О республиканском бюджете Республики Хакасия на 2019 год и на плановый период 2020 и 2021 годов»  – </w:t>
      </w:r>
      <w:r>
        <w:rPr>
          <w:b/>
          <w:i/>
          <w:sz w:val="28"/>
          <w:szCs w:val="28"/>
        </w:rPr>
        <w:t>736 07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439 312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20 624,1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 (далее – Бюджетный кодекс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9 года в Решение № 120 от 25.12.2018  были внесены изменения решением Совета депутатов муниципального образования город Саяногорск от 19.02.2019 № 126 «О внесении изменений в решение Совета депутатов муниципального образования город Саяногорск от 25.12.2018 № 120 «О бюджете муниципального образования город Саяногорск на 2019 год и на плановый период 2020 и 2021 годов»» (далее- Решение № 126 от 19.02.2019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443 762,7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 согласно Закону Республики Хакасия «О республиканском бюджете Республики Хакасия на 2019 год и на плановый период 2020 и 2021 годов» – </w:t>
      </w:r>
      <w:r>
        <w:rPr>
          <w:b/>
          <w:i/>
          <w:sz w:val="28"/>
          <w:szCs w:val="28"/>
        </w:rPr>
        <w:t xml:space="preserve">739 309,0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 469 575,5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5 812,8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фицит бюджета не превышает ограничение (10%), установленное статьей 92.1 Бюджетного кодекса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1 квартал 2019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320 638,0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2,2% к объему доходов на 2019 год. По сравнению с 1 кварталом 2018 года (322 233,3 тыс. рублей) объем доходов уменьшился на 0,5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313 890,4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1,4% к объему расходов на 2019 год. По сравнению с 1 кварталом 2018 года (391 921,0 тыс. рублей) объем расходов уменьшился на 20,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доходов над расходами (профицит) составляет 6 747,6 тыс. рублей. Плановые показатели дефицита бюджета предусмотренные Решением № 126 от 19.02.2019 утверждены в объеме 25 812,8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квартал 2019 года по сравнению с плановыми назначениями на 2019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квартале 2019 года, составила 320 638,0 тыс. рублей и уменьшилась по сравнению с 1 кварталом 2018 года (322 233,3 тыс. рублей) на 1 595,3 тыс. рублей, или на 0,5%. Общий процент исполнения доходной части составил 22,2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в 1 квартале 2019 года составили 141 121,1 тыс. рублей, и увеличились по сравнению с 1 кварталом 2018 года (132 940,4 тыс.рублей) на 8 180,7 тыс.рублей или на 6,1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 21,9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111,9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меньший процент исполнения</w:t>
      </w:r>
      <w:r>
        <w:rPr>
          <w:color w:val="333333"/>
        </w:rPr>
        <w:t xml:space="preserve">  </w:t>
      </w:r>
      <w:r>
        <w:rPr>
          <w:sz w:val="28"/>
          <w:szCs w:val="28"/>
        </w:rPr>
        <w:t xml:space="preserve">по  налогу на имущество физических лиц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6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№ 1 «Распределение доходов бюджета муниципального образования город Саяногорск по группам, подгруппам и статьям кодов классификации доходов за 1 квартал 2019 года», утвержденному Постановлением от 28.05.2019 № 360 (далее – приложение №1 к Постановлению от 28.05.2019 № 360), плановые назначения по коду доходов: 000 1130200000 0000 130 «Доходы от компенсации затрат государства» составляют 1 457,8 тыс. рублей, что выше назначений утвержденных Решением № 126 от 19.02.2019 на 864,8 тыс.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город Саяногорск (далее – Контрольно-счетная палата) считает, что плановые назначения доходов, отраженные в приложении № 1 к Постановлению от 28.05.2019 № 360 должны соответствовать Решению № 126 от 19.02.2019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квартале 2019 года составили 11 324,8 тыс. рублей, и уменьшились по сравнению с 1 кварталом 2018 года (11 704,7 тыс.рублей) на 379,9 тыс.рублей или на 3,2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исполнения по неналоговым доходам составил 19,3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больший процент исполнения по доходам от оказания платных услуг – 108,2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 доходам от продажи материальных и нематериальных активов – 11,7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1 квартале 2019 года составили 168 192,1 тыс. рублей, процент исполнения 22,7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дотациям бюджетам бюджетной системы Российской Федерации составляет 25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 </w:t>
      </w:r>
      <w:r>
        <w:rPr>
          <w:color w:val="000000"/>
          <w:sz w:val="28"/>
          <w:szCs w:val="28"/>
        </w:rPr>
        <w:t xml:space="preserve"> бюджетам бюджетной системы Российской Федерации составляет 69,2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22,7%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№ 126 от 19.02.2019 утверждены плановые показатели по расходам бюджета муниципального образования город Саяногорск на 2019 год в сумме 1 469 575,5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4 «Ведомственная структура расходов бюджета муниципального образования город Саяногорск за 1 квартал 2019 года», утвержденному Постановлением от 28.05.2019 № 360, плановые назначения на 2019 год составляют 1 491 218,0 тыс. рублей, что выше назначений утвержденных Решением № 126 от 19.02.2019 на 21 642,5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 показателей сводной бюджетной росписи на 2019 год по увеличению сводной бюджетной росписи  по следующим основаниям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Правительства Республики Хакасия от 27.02.2019 №44 «О распределении субсидий из республиканского бюджета Республики Хакасия бюджетам муниципальных образований Республики Хакасия на мероприятия по обеспечению жильем молодых семей в рамках подпрограммы «Обеспечение жильем молодых семей» на 2019 год» на сумму  1 770 457,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Правительства Республики Хакасия от 27.02.2019 №45 «Об утверждении распределения субсидий из республиканского бюджета Республики Хакасия бюджетам муниципальных образований Республики Хакасия на реализацию программ формирования современной городской среды на 2019 год» на сумму  19 852 840,23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Правительства Республики Хакасия от 20.03.2019 №81 «Об утверждении распределения субсидии из республиканского бюджета Республики Хакасия бюджетам муниципальных образований Республики Хакасия на государственную поддержку отрасли культуры на 2019 год» на сумму  19 200,0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7"/>
          <w:szCs w:val="27"/>
        </w:rPr>
        <w:t xml:space="preserve">В соответствии с пунктом 3 статьи 217 Бюджетного кодекса РФ 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3 статьи 10 Решения </w:t>
      </w:r>
      <w:r>
        <w:rPr>
          <w:sz w:val="28"/>
          <w:szCs w:val="28"/>
        </w:rPr>
        <w:t>№ 120 от 25.12.2018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по расходам за 1 квартал 2019 года составило 313 890,4 тыс. рублей, или 21,0% к годовым плановым назначениям утвержденным Постановлением от 28.05.2019 № 360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квартал 2019 года в разрезе разделов функциональной классификации расходов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бюджета колеблется от 4,0% по разделу «Национальная экономика» до 30,0% по разделу «Средства массовой информации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квартал 2019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3 к заключению, показал, что суммы назначений (гр.4 Приложения № 3 к заключению), утвержденные Постановлением от 28.05.2019 № 360 по МП муниципального образования город Саяногорск не соответствуют назначениям (гр.3 Приложения №3 к заключению), утвержденным Решением № 126 от 19.02.2019 на сумму 21 490,5 тыс. 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 показателей сводной бюджетной росписи на 2019 год по перераспределению бюджетных ассигнований.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7-ти МП, утвержденных Решением №126 от 19.02.2019, в 1 квартале 2019 года финансировались 12 программ, или 71,0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 составляет 21,3%, из ни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ве программы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Энергосбережение и повышение энергоэффективности в муниципальном образовании г. Саяногорск на 2010 - 2015 годы и на перспективу до 2020 года» - 1,6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П «Формирование комфортной городской среды на территории муниципального образования город Саяногорск на 2018-2022 годы» – 0,1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исполнения в 1 квартале 2019 года (более 20%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П «Развитие муниципального управления и муниципальной службы в муниципальном образовании город Саяногорск на 2016-2020 годы» - 23,2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П «Развитие культуры и СМИ в муниципальном образовании город Саяногорск на 2015 - 2021 годы» - 22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образования в муниципальном образовании город Саяногорск на 2015-2025гг.» - 22,5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квартал 2019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квартал 2019 года назначено на 2019 год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квартал 2019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сно пункту 3.3 раздела 3 Порядка № 115 бюджетные ассигнования дорожного фонда, за исключением поступлений в виде межбюджетных трансфертов из республиканского бюджета Республики Хакасия на финансовое обеспечение дорожной деятельности в отношении автомобильных дорог общего пользования местного значения, а также дворовых территорий многоквартирных домов, проездов к дворовым территориям многоквартирных домов в границах территории муниципального образования город Саяногорск, не использованные в отчетном финансовом году, направляются на увеличение бюджетных ассигнований дорожного фонда в очередном финансовом году. Данное требование учтено в Решении № 126 от 19.02.2019.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овые назначения дорожного фонда на 2019 год утверждены Решением № 126 от 19.02.2019 в объеме 3 495,6 тыс.рублей. Поступления средств дорожного фонда в 1 квартале 2019 года  составили 876,4 тыс.рублей, или 25,1% от запланированных. Отчетные данные по поступлениям  соответствуют  данным, отраженным в Приложении № 1 к Постановлению от 28.05.2019 № 360,  по поступлению акцизов по подакцизным товарам (продукции), производимым на территории Российской Федерации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актическое выполнение мероприятий за счет средств дорожного фонда составило 141,2 тыс.рублей. Кассовое расходование  в 1 квартале 2019 года составило – 94,7 тыс.рублей.</w:t>
      </w:r>
      <w:r>
        <w:rPr>
          <w:sz w:val="27"/>
          <w:szCs w:val="27"/>
        </w:rPr>
        <w:t xml:space="preserve">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19 год (приложение № 10 к Решению №120 от 25.12.2018)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 исполнения бюджета за 1 квартал 2019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1 квартал 2019 года бюджет исполнен с профицитом (превышение доходов над расходами) в сумме 6 747,6 тыс. рублей.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квартал 2019 года представлены в Приложении № 3 к Постановлению от 28.05.2019 № 360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155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200 000,0 тыс. рублей, исполнено 65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 от других бюджетов бюджетной системы Российской Федерации бюджетами городских округов в валюте Российской Федерации, при плане 55 000,0 тыс.рублей, исполнено 55 00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88 307,5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квартал 2019 года объем доходов составил 320 638,0 тыс. рублей, или 22,2% к объему доходов на 2019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141 121,1 тыс.рублей, процент исполнения 21,9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11 324,8 тыс.рублей, процент исполнения 19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168 192,1  тыс.рублей, процент исполнения 22,7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Согласно приложению № 1 к Постановлению от 28.05.2019 № 360 плановые назначения по коду доходов: 000 1130200000 0000 130 «Доходы от компенсации затрат государства» составляют 1 457,8 тыс. рублей, что выше плановых назначений, утвержденных Решением № 126 от 19.02.2019 на 864,8 тыс.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считает, что плановые назначения доходов, отраженные в приложении № 1 к Постановлению от 28.05.2019 № 360 должны соответствовать Решению № 126 от 19.02.2019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1 квартал 2019 года объем расходов составил  313 890,4 тыс. рублей, или 21,4% к объему расходов на 2019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1 квартал 2019 года бюджет исполнен с  профицитом (превышение доходов над расходами) в сумме 6 747,6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28.05.2019 № 360 не соответствуют назначениям (гр.3 Приложения № 2 к заключению), утвержденным Решением № 126 от 19.02.2019. Разница, в размере 21 642,5 тыс.рублей, возникла в связи с принятием руководителем «Бюджетно-финансового управления администрации города Саяногорска» решений по увеличению сводной бюджетной росписи на 2019 год, на основании постановлений Правительства Республики Хакасия о распределении субсидий из республиканского бюджета Республики Хакасия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уммы назначений по МП муниципального образования город Саяногорск (гр.4 Приложения № 3 к заключению), утвержденные Постановлением от 28.05.2019 № 360, не соответствуют  назначениям (гр.3 Приложения № 3 к заключению), утвержденным Решением № 126 от 19.02.2019 на сумму 21 490,5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19 год по перераспределению бюджетных ассигновани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з 17-ти МП, утвержденных Решением №126 от 19.02.2019, в 1 квартале 2019 года финансировались 12 программ, или 71,0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21,3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1 квартале 2019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8. В 1 квартале 2019 года поступление средств дорожного фонда составили 876,4 тыс.рублей, или 25,1% от запланированных. Фактическое выполнение мероприятий за счет средств дорожного фонда составило 141,2 тыс.рублей. Кассовое расходование  в 1 квартале 2019 года составило – 94,7 тыс.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Предложения (рекомендации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экспертно-аналитического мероприятия Контрольно-счетная палата рекомендует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«Бюджетно-финансовому управлению администрации города Саяногорска»: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ы плановых назначений доходов в отчете об исполнении бюджета устанавливать в размере, утвержденном Решением № 126 от 19.02.2019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   О.Ю.Воронина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Воронина О.Ю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Воронина О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8:00Z</dcterms:created>
  <dc:creator>Usta-rras</dc:creator>
  <dc:description/>
  <cp:keywords/>
  <dc:language>en-US</dc:language>
  <cp:lastModifiedBy>Воронина Оксана Юрьевна</cp:lastModifiedBy>
  <cp:lastPrinted>2019-06-07T13:57:00Z</cp:lastPrinted>
  <dcterms:modified xsi:type="dcterms:W3CDTF">2019-06-07T08:32:00Z</dcterms:modified>
  <cp:revision>27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