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5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  <w:t xml:space="preserve">                                                    от 29 мая 2015 года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квартал 2015 года, утвержденный Постановлением Администрации муниципального образования город Саяногорск от 27.05.2015 № 496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24.12.2013 № 110 (с последующими изменениями)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квартал 2015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воначально бюджет муниципального образования город Саяногорск на 2015 год решением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утвержден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825 207,7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5 год и на плановый период 2016 и 2017 годов»  – </w:t>
      </w:r>
      <w:r>
        <w:rPr>
          <w:b/>
          <w:i/>
          <w:sz w:val="28"/>
          <w:szCs w:val="28"/>
        </w:rPr>
        <w:t>467 86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– </w:t>
      </w:r>
      <w:r>
        <w:rPr>
          <w:b/>
          <w:i/>
          <w:sz w:val="28"/>
          <w:szCs w:val="28"/>
        </w:rPr>
        <w:t>170,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860 925,3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5 717,6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1 квартала 2015 года в решение Совета депутатов муниципального образования город Саяногорск от 24.12.2014 № 85 "О бюджете муниципального образования город Саяногорск на 2015 год и на плановый период 2016 и 2017 годов" 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6.02.2015 № 3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30.04.2015 № 27 (без финансовых изменени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835 891,7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5 год и на плановый период 2016 и 2017 годов»  – </w:t>
      </w:r>
      <w:r>
        <w:rPr>
          <w:b/>
          <w:i/>
          <w:sz w:val="28"/>
          <w:szCs w:val="28"/>
        </w:rPr>
        <w:t>472 004,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е безвозмездные поступления – </w:t>
      </w:r>
      <w:r>
        <w:rPr>
          <w:b/>
          <w:i/>
          <w:sz w:val="28"/>
          <w:szCs w:val="28"/>
        </w:rPr>
        <w:t>17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877 567,3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1 675,6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учетом внесенных в бюджет изменений дефицит бюджета превысил ограничение (10%), установленное статьей 92.1 Бюджетного кодекса Российской Федерации, и составил 11,5 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.   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1 квартал 2015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280 031,1 тыс. рублей, или 33,5% к объему доходов на 2015 год. По сравнению с 1 кварталом 2014 года (241 178,5 тыс. рублей) объем доходов увеличился на 16,1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269 055,5 тыс. рублей, или 30,7% к объему расходов на 2015 год. По сравнению с 1 кварталом 2014 года (222 018,3 тыс. рублей) объем расходов увеличился на 21,2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е доходов над расходами составляет 10 975,6 тыс. рублей.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квартал 2015 года по сравнению с плановыми назначениями на 2015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квартале 2015 года, составила 280 031,1 тыс. рублей и увеличилась по сравнению с 1 кварталом 2014 года (241 178,5 тыс. рублей) на 38 852,6 тыс. рублей, или на 16,1%. Общий процент исполнения доходной части составил 33,5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в 1 квартале 2015 года составили 71 608,2 тыс. рублей, процент исполнения 24,3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 – 87,1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налогу на имущество физических лиц – 5,0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квартале 2015 года составили 15 314,0 тыс. рублей, процент исполнения 22,2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доходам от продажи материальных и нематериальных активов – 25,9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штрафам, санкциям, возмещению ущерба – 18,9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составили минус 71,2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Безвозмездные поступления в 1 квартале 2015 года составили 193 108,9 тыс. рублей, процент исполнения 40,9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субсидиям бюджетам бюджетной системы Российской Федерации (межбюджетные субсидии) составляет 38,8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субъектов Российской Федерации и муниципальных образований составляет 41,2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В 1 квартале 2015 года не поступали прочие безвозмездные поступления, планируемые на 2015 год в сумме 170,0 тыс. рублей и иные межбюджетные трансферты, планируемые на 2015 год в сумме 9,0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составил минус 1 110,9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шением Совета депутатов муниципального образования город Саяногорск от 24.12.2014 № 85 "О бюджете муниципального образования город Саяногорск на 2015 год и на плановый период 2016 и 2017 годов" (в редакции от 26.02.2015 №3) утверждены плановые показатели по расходам бюджета муниципального образования город Саяногорск на 2015 год в сумме 877 567,3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3 «Ведомственная структура расходов бюджета за 1 квартал 2015 года», утвержденному Постановлением Администрации муниципального образования город Саяногорск от 27.05.2015 № 496 «Об утверждении отчета об исполнении бюджета муниципального образования город Саяногорск за 1 квартал 2015 года» (далее – Постановление от 27.05.2015 № 496), плановые назначения на 2015 год составляют 877 567,3 тыс. рублей, исполнение составило 269 055,5 тыс. рублей, или 30,7 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квартал 2015 года в разрезе разделов функциональной классификации расходов представлены в Приложении № 2 к данному заключению.  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 сведений, отраженных в Приложении № 2 к данному заключению показал, что процент исполнения расходов бюджета колеблется от 20,5% по разделу «Охрана окружающей среды» до 52,0% по разделу «Средства массовой информации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бюджетных назначений (гр.4 Приложения № 2 к данному заключению), утвержденных Постановлением от 27.05.2015 № 496,  по разделу 04 «Национальная экономика» и разделу 05 «Жилищно-коммунальное хозяйство», не соответствуют назначениям (гр.3 Приложения № 2 к данному заключению), утвержденным Решением Совета депутатов муниципального образования город Саяногорск от 24.12.2014 № 85 "О бюджете муниципального образования город Саяногорск на 2015 год и на плановый период 2016 и 2017 годов" (в редакции от 26.02.2015 №3) (далее - Решение от 24.12.2014 № 85 в редакции от 26.02.2015 №3), а именно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а сумма назначений по разделу «Национальная экономика» главного распорядителя бюджетных средств – Комитета по жилищно-коммунальному хозяйству и транспорту г. Саяногорска на 41,0 тыс. рублей по КБК 905 04 09 3700036 - мероприятия по повышению безопасности дорожного движения в муниципальном образовании город Саяногорск, в рамках ведомственной муниципальной целевой программы «Повышение безопасности дорожного движения в муниципальном образовании г. Саяногорск на 2013-2015 гг.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4 № 85 в редакции от 26.02.2015 №3, составляет 21 953,7 тыс. рублей, согласно Постановлению от 27.05.2015 № 496 – 21 994,7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меньшена сумма назначений по разделу «Жилищно-коммунальное хозяйство» главного распорядителя бюджетных средств – Комитета по жилищно-коммунальному хозяйству и транспорту города Саяногорска всего на 41,0 тыс. рублей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мма назначений на 10,0 тыс. рублей по КБК 905 05 01 5100037 - мероприятия по капитальному ремонту объектов жилого фонда муниципального образования город Саяногорск, в рамках ведомственной муниципальной целевой программы «Капитальный ремонт объектов жилого фонда муниципального образования г. Саяногорск на 2015-2017 годы»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, согласно Решению от 24.12.2014 № 85 в редакции от 26.02.2015 №3, составляет 369,3 тыс. рублей, согласно Постановлению от 27.05.2015 № 496 – 359,3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1 230,5 тыс. рублей по КБК 905 05 02 4000040 - капитальные вложения в объекты недвижимого имущества государственной (муниципальной) собственности, в рамках ведомственной муниципальной целевой программы «Капитальный ремонт и модернизации объектов коммунальной инфраструктуры муниципального образования г. Саяногорск на 2014-2016 годы»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, согласно Решению от 24.12.2014 № 85 в редакции от 26.02.2015 №3, составляет 2 931,6 тыс. рублей, согласно Постановлению от 27.05.2015 № 496 – 4 162,1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8,9 тыс. рублей по КБК 905 05 03 1406100 - уличное освещение, в рамках ведомственной муниципальной целевой программы «Благоустройство территории муниципального образования город Саяногорск на 2014-2016 годы»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4 № 85 в редакции от 26.02.2015 №3, составляет 7 674,4 тыс. рублей, согласно Постановлению от 27.05.2015 № 496 – 7 683,3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мма назначений на 1 270,4 тыс. рублей по КБК 905 05 03 3700036 - мероприятия по повышению безопасности дорожного движения в муниципальном образовании город Саяногорск, в рамках ведомственной муниципальной целевой программы «Повышение безопасности дорожного движения в муниципальном образовании г. Саяногорск на 2013-2015 гг.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4 № 85 в редакции от 26.02.2015 №3, составляет 5 528,8 тыс. рублей, согласно Постановлению от 27.05.2015 № 496 – 4 258,4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 запросу Контрольно-счетной палаты муниципального образования город Саяногорск (далее – Контрольно-счетная палата) (исх. №17 от 28.05.2015 года) Комитетом по жилищно-коммунальному хозяйству и транспорту г.Саяногорска представлена информация по изменениям, вносимым в сводную бюджетную роспись и лимитам бюджетных обязательств, а именно представлены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ая роспись на 2015 год и плановый период 2016-2017 годы с изменениями, внесенными Решением от 24.12.2014 № 85 в редакции от 26.02.2015 №3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2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23.01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2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28.01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3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05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3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02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4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17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4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17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5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19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5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19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6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19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6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19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7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19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7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19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справка № 8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20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8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20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9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25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9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20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0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02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0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20.02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1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04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1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04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2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05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2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05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3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06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3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04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справка № 14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19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справка № 14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23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5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26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5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23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6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БФУ 26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6 об изменении сводной росписи расходов на 2015 год Комитета по жилищно-коммунальному хозяйству и транспорту г.Саяногорска, подписанная руководителем БФУ 24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№ 1 исх. № 141-жкх от 27.01.2015 Комитета по жилищно-коммунальному хозяйству и транспорту г.Саяногорска, с отметкой входящего документа БФУ 02.02.2015 №78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ходатайство № 1 от 20.01.2015 муниципального казенного учреждения муниципального образования г. Саяногорск «Комбинат благоустройства и озеленения»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№ 2 исх. № 239-жкх от 10.02.2015 Комитета по жилищно-коммунальному хозяйству и транспорту г.Саяногорска, с отметкой входящего документа БФУ 17.02.2015 №150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ходатайство № 3 исх. № 407-жкх от 18.03.2015 Комитета по жилищно-коммунальному хозяйству и транспорту г.Саяногорска, с отметкой входящего документа БФУ 23.03.2015 №269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ходатайство № 4 исх. № 410-жкх от 18.03.2015 Комитета по жилищно-коммунальному хозяйству и транспорту г.Саяногорска, с отметкой входящего документа БФУ 20.03.2015 №256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 23.01.2015 № 01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от 26.01.2015 № 47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 29.01.2015 № 02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от 02.02.2015 № 76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 02.02.2015 № 03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от 03.02.2015 № 79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от 19.02.2015 № 04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от 20.02.2015 № 05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от 24.02.2015 № 179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от 20.02.2015 № 06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от 27.02.2015 № 188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 19.03.2015 № 06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от 20.03.2015 № 251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от 23.03.2015 № 07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от 26.03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 24.03.2015 № 08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от 26.03.2015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На основании представленных документов Контрольно-счетной палатой установлено, что изменения бюджетной росписи и лимитов бюджетных обязательств, приводящие к изменению показателей сводной бюджетной росписи, осуществлялись с присвоением кода вида изменений (152), установленного Приказом БФУ от 10.12.2012 № 26 «Об утверждении Порядка составления и ведения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(главных администраторов источников финансирования дефицита бюджета муниципального образования город Саяногорск)» (с последующими изменениями) (далее – Приказ БФУ от 10.12.2012 № 26). Код вида изменений 152 относится к изменениям, связанным с особенностями исполнения бюджета муниципального образования город Саяногорск, установленными Решением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повлекло за собой как уменьшение бюджетных ассигнований по отдельным разделам, подразделам, целевым статьям, видам расходов бюджета и КОСГУ, так и их увеличение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и пунктом 3.3. раздела 3 Приказа БФУ от 10.12.2012 №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4 статьи 10 Решения от 24.12.2014 № 85 в редакции от 26.02.2015 №3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, ведомственным муниципальным целевым программам (далее – ВМЦП) за 1 квартал 2015 года представлены в Приложении № 3 к данному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едений, отраженных в Приложении № 3 к данному заключению показал, что суммы назначений (гр.4 Приложения № 3 к данному заключению), утвержденные Постановлением от 27.05.2015 № 496 по МП, ВМЦП муниципального образования город Саяногорск не соответствуют назначениям (гр.3 Приложения №3 к данному заключению), утвержденным Решением от 24.12.2014 № 85 в редакции от 26.02.2015 №3, а именно по программам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Благоустройство территории муниципального образования город Саяногорск на 2014-2016 годы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Капитальный ремонт муниципальных учреждений образования муниципального образования город Саяногорск на 2013-2015гг.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Повышение безопасности дорожного движения в муниципальном образовании город Саяногорск на 2013-2015 годы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Капитальный ремонт и модернизация объектов коммунальной инфраструктуры муниципального образования город Саяногорск на 2014-2016 годы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Энергосбережение и повышение энергоэффективности в муниципальном образовании город Саяногорск на 2010-2015 годы и на перспективу до 2020 года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Капитальный ремонт объектов жилого фонда муниципального образования город Саяногорск на 2015-2017 годы "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юджетные ассигнования ВМЦП "Благоустройство территории муниципального образования город Саяногорск на 2014-2016 годы", согласно ведомственной структуре расходов бюджета муниципального образования город Саяногорск на 2015 год, Приложение №6 к Решению от 24.12.2014 № 85 в редакции от 26.02.2015 №3 (Приложение №4) по КБК 905 05 03 1406100 - уличное освещение, составляют 7 674,4 тыс. рублей, согласно Постановлению от 27.05.2015 № 496 – 7 683,3 тыс. рублей. Бюджетные ассигнования по КБК 905 05 03 1406100 увеличены на 8,9 тыс. рублей, или на 0,1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е ассигнования ВМЦП "Капитальный ремонт муниципальных учреждений образования муниципального образования город Саяногорск на 2013-2015гг.", согласно ведомственной структуре расходов бюджета муниципального образования город Саяногорск на 2015 год, Приложение №6 к Решению от 24.12.2014 № 85 в редакции от 26.02.2015 №3 (Приложение №4) по КБК 906 07 09 2300000, составляют 5 348,8 тыс. рублей, согласно Постановлению от 27.05.2015 № 496 – 5 714,2 тыс. рублей. Бюджетные ассигнования по КБК 906 07 09 2300000 увеличены на 365,4 тыс. рублей, или на 6,8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Бюджетные ассигнования МП "Энергосбережение и повышение энергоэффективности в муниципальном образовании город Саяногорск на 2010-2015 годы и на перспективу до 2020 года", согласно ведомственной структуре расходов бюджета муниципального образования город Саяногорск на 2015 год, Приложение №6 к Решению от 24.12.2014 № 85 в редакции от 26.02.2015 №3 (Приложение №4) по КБК 906 07 09 4400000, составляют 3 304,2 тыс. рублей, согласно Постановлению от 27.05.2015 № 496 – 2 938,8 тыс. рублей. Бюджетные ассигнования по КБК 906 07 09 4400000 уменьшены на 365,4 тыс. рублей, или на 11,1%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просу Контрольно-счетной палаты (исх. № 16 от 28.05.2015 года) Городским отделом образования г.Саяногорск представлена следующая информация: 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ая роспись на 2015 год и плановый период 2016-2017 годы с изменениями, внесенными Решением от 24.12.2014 № 85 в редакции от 26.02.2015 №3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ходатайство от 19.03.2015 № 1 Городского отдела образования г.Саяногорск, с отметкой входящего документа БФУ от 20.03.2015 № 253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№ 1 от 19.03.2015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Городского отдела образования г.Саяногорск (далее – Представление № 1 от 19.03.2015)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№ 2 от 19.03.2015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Городского отдела образования г.Саяногорск (далее – Представление № 2 от 19.03.2015)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№ 3 от 19.03.2015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Городского отдела образования г.Саяногорск (далее – Представление № 3 от 19.03.2015)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7 об изменении сводных лимитов бюджетных обязательств на 2015 год Городского отдела образования г.Саяногорск, подписанная руководителем БФУ 06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7 об изменении сводной росписи расходов на 2015 год Городского отдела образования г.Саяногорск, подписанная руководителем БФУ 26.02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8 об изменении сводных лимитов бюджетных обязательств на 2015 год Городского отдела образования г.Саяногорск, подписанная руководителем БФУ 20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9 об изменении сводной росписи расходов на 2015 год Городского отдела образования г.Саяногорск, подписанная руководителем БФУ 19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9 об изменении сводных лимитов бюджетных обязательств на 2015 год Городского отдела образования г.Саяногорск, подписанная руководителем БФУ 19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0 об изменении сводной росписи расходов на 2015 год Городского отдела образования г.Саяногорск, подписанная руководителем БФУ 19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0 об изменении сводных лимитов бюджетных обязательств на 2015 год Городского отдела образования г.Саяногорск, подписанная руководителем БФУ 19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1 об изменении сводной росписи расходов на 2015 год Городского отдела образования г.Саяногорск, подписанная руководителем БФУ 19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1 об изменении сводных лимитов бюджетных обязательств на 2015 год Городского отдела образования г.Саяногорск, подписанная руководителем БФУ 23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2 об изменении сводной росписи расходов на 2015 год Городского отдела образования г.Саяногорск, подписанная руководителем БФУ 19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2 об изменении сводных лимитов бюджетных обязательств на 2015 год Городского отдела образования г.Саяногорск, подписанная руководителем БФУ 23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3 об изменении сводной росписи расходов на 2015 год Городского отдела образования г.Саяногорск, подписанная руководителем БФУ 19.03.2015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3 об изменении сводных лимитов бюджетных обязательств на 2015 год Городского отдела образования г.Саяногорск, подписанная руководителем БФУ 25.03.2015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На основании представленных документов Контрольно-счетной палатой установлено, что изменения бюджетной росписи и лимитов бюджетных обязательств, приводящие к изменению показателей сводной бюджетной росписи, осуществлялись с присвоением кода вида изменений (050), установленного Приказом БФУ от 10.12.2012 № 26. Код вида изменений 050 относится к изменениям, связанным с исполнением судебных актов, предусматривающих обращение взыскания на средства бюджета муниципального образования город Саяногорск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повлекло за собой как уменьшение бюджетных ассигнований по КБК 906 07 09 4400000 на 365,4 тыс. рублей, так и их увеличение по КБК 906 07 09 2300000 на 365,4 тыс. рублей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3 статьи 217 Бюджетного кодекса Российской Федерации и пунктом 3.3. раздела 3 Приказа БФУ от 10.12.2012 №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в случае исполнения судебных актов, предусматривающих обращение взыскания на средства бюджета муниципального образования г.Саяногорск. Основания установлены в подпункте 3.3.2. пункта 3.3. Приказа БФУ от 10.12.2012 № 26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4) Бюджетные ассигнования ВМЦП "Повышение безопасности дорожного движения в муниципальном образовании город Саяногорск на 2013-2015 годы", согласно ведомственной структуре расходов бюджета муниципального образования город Саяногорск на 2015 год, Приложение №6 к Решению от 24.12.2014 № 85 в редакции от 26.02.2015 №3 (Приложение №4):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БК 905 04 09 3700000, составляют 21 953,7 тыс. рублей, согласно Постановлению от 27.05.2015 № 496 – 21 994,7 тыс. рублей. Бюджетные ассигнования по КБК 905 04 09 3700000 уменьшены на 41,0 тыс. рублей, или на 0,2%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БК 905 05 03 3700000, составляют 5 528,8 тыс. рублей, согласно Постановлению от 27.05.2015 № 496 – 4 258,4 тыс. рублей. Бюджетные ассигнования по КБК 905 05 03 3700000 уменьшены на 1 270,4 тыс. рублей, или на 23,0%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юджетные ассигнования ВМЦП "Капитальный ремонт и модернизация объектов коммунальной инфраструктуры муниципального образования город Саяногорск на 2014-2016 годы", согласно ведомственной структуре расходов бюджета муниципального образования город Саяногорск на 2015 год, Приложение №6 к Решению от 24.12.2014 № 85 в редакции от 26.02.2015 №3 (Приложение №4) по КБК 905 05 02 4000000, составляют 3 606,7 тыс. рублей, согласно Постановлению от 27.05.2015 № 496 – 4 837,2 тыс. рублей. Бюджетные ассигнования по КБК 905 05 02 4000000 увеличены на 1 230,5 тыс. рублей, или на 34,1%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юджетные ассигнования ВМЦП "Капитальный ремонт объектов жилого фонда муниципального образования город Саяногорск на 2015-2017 годы", согласно ведомственной структуре расходов бюджета муниципального образования город Саяногорск на 2015 год, Приложение №6 к Решению от 24.12.2014 № 85 в редакции от 26.02.2015 №3 (Приложение №4) по КБК 905 05 01 5100000, составляют 369,3 тыс. рублей, согласно Постановлению от 27.05.2015 № 496 – 359,3 тыс. рублей. Бюджетные ассигнования по КБК 905 05 01 5100000 уменьшены на 10,0 тыс. рублей, или на 2,7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Как уже отмечено в пункте 3.2. раздела 3 данного заключения на основании представленных документов Контрольно-счетной палатой установлено, что перераспределение бюджетных ассигнований повлекло за собой как уменьшение бюджетных ассигнований по отдельным разделам, подразделам, целевым статьям, видам расходов бюджета и КОСГУ, так и их увеличение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и пунктом 3.3. раздела 3 Приказа БФУ от 10.12.2012 №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4 статьи 10 Решения от 24.12.2014 № 85 в редакции от 26.02.2015 №3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44-х МП, ВМЦП, утвержденных Решением от 24.12.2014 № 85 в редакции от 26.02.2015 №3, в 1 квартале 2015 года финансировались 23 программы, или 52,3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30,8%, из них восемь программ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Развитие и совершенствование системы гражданской обороны, защиты населения и территорий муниципального образования город Саяногорск от чрезвычайных ситуаций природного и техногенного характера на 2014-2016 годы" исполнение составляет 3,6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Молодежь муниципального образования город Саяногорск на 2014-2016 годы" – 9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П "Дети Саяногорска на 2013 - 2015 гг." – 7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МЦП "Пожарно-охранная безопасность в  учреждениях образования муниципального образования город Саяногорск на 2013-2015гг." - 1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Пожарно-охранная безопасность в муниципальных учреждениях культуры и дополнительного образования детей муниципального образования город Саяногорск на 2013-2015гг." – 4,6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Финансовая поддержка в сфере культуры муниципального образования город Саяногорск на 2013-2015 гг." – 5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МП "Энергосбережение и повышение энергоэффективности в муниципальном образовании город Саяногорск на 2010-2015 годы и на перспективу до 2020 года" – 2,6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Управление муниципальным имуществом и земельными ресурсами на 2015-2019 годы" – 2,5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исполнения в 1 квартале 2015 года по ВМЦП "Капитальный ремонт учреждений культуры и дополнительного образования детей в муниципальном образовании город Саяногорск на 2013-2015 гг." – 37,0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1 квартал 2015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1 квартал 2015 года назначено на 2015 год 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1 квартал 2015 год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дорожного фонда муниципального образования город Саяногорск за 1 квартал 2015 года назначено на 2015 год 1 964,5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Форма отчета об использовании средств дорожного фонда муниципального образования город Саяногорск за 1 квартал 2015 года не соответствует форме, установленной п.3.6 Решения Совета депутатов муниципального образования г. Саяногорск от 24.12.2013 № 115 «О создании дорожного фонда муниципального образования город Саяногорск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и распорядителями бюджетных ассигнований дорожного фонда, согласно ведомственной структуре расходов бюджета муниципального образования город Саяногорск на 2015 год, Приложение №6 к Решению от 24.12.2014 № 85 в редакции от 26.02.2015 №3 (Приложение №4)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 архитектуры, градостроительства и недвижимости города Саяногорска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7. Результат исполнения бюджета за 1 квартал 2015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нении бюджета муниципального образования город Саяногорск за 1 квартал 2015 года бюджет исполнен с профицитом в сумме 10 975,6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квартал 2015 года представлены в Приложении №1 к Постановлению от 27.05.2015 № 496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10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10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, от других бюджетов бюджетной системы Российской Федерации бюджетами городских округов в валюте Российской Федерации, при плане 60 000,0 тыс. рублей, исполнено 15 000,0 тыс. рублей, или 25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 в 2015 году не планируется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квартал 2015 года объем доходов составил 280 031,1 тыс. рублей, или 33,5% к объему доходов на 2015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71 608,2 тыс. рублей, процент исполнения 24,3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неналоговые доходы составили 15 314,0 тыс. рублей, процент исполнения 22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безвозмездные поступления составили 193 108,9 тыс. рублей, процент исполнения 40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2. За 1 квартал 2015 года объем расходов составил 269 055,5 тыс. рублей, или 30,7% к объему расходов на 2015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ммы бюджетных назначений (гр.4 Приложения № 2 к данному заключению), утвержденных Постановлением от 27.05.2015 № 496,  по разделу 04 «Национальная экономика» и разделу 05 «Жилищно-коммунальное хозяйство», не соответствуют назначениям (гр.3 Приложения № 2 к данному заключению), утвержденным Решением от 24.12.2014 № 85 в редакции от 26.02.2015 №3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Данное несоответствие является допустимым, так как образовалось вследствие изменений бюджетной росписи и лимитов бюджетных обязательств, вносимых в соответствии с пунктом 3 статьи 217 Бюджетного кодекса Российской Федерации и пунктом 3.3 раздела 3 Приказа БФУ от 10.12.2012 № 26 по решению руководителя финансового органа  без внесения изменений в закон (решение) о бюджете, в том числе по основаниям, установленным Решением о бюджете (п. 4 ст. 10 Решения от 24.12.2014 № 85 в редакции от 26.02.2015 №3)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4. Суммы назначений (гр.4 Приложения № 3 к данному заключению), утвержденные Постановлением от 27.05.2015 № 496 по МП, ВМЦП муниципального образования город Саяногорск не соответствуют назначениям (гр.3 Приложения №3 к данному заключению), утвержденным Решением от 24.12.2014 № 85 в редакции от 26.02.2015 №3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является допустимым, так как образовалось вследствие изменений бюджетной росписи и лимитов бюджетных обязательств, вносимых в соответствии с пунктом 3 статьи 217 Бюджетного кодекса Российской Федерации и пунктом 3.3 раздела 3 Приказа БФУ от 10.12.2012 № 26 по решению руководителя финансового органа без внесения изменений в закон (решение) о бюджете, в том числе в случае исполнения судебных актов, предусматривающих обращение взыскания на средства бюджета муниципального образования г.Саяногорск (подпункт 3.3.2. пункта 3.3. Приказа БФУ от 10.12.2012 № 26)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 44-х МП, ВМЦП, утвержденных Решением от 24.12.2014 № 85 в редакции от 26.02.2015 №3, в 1 квартале 2015 года финансировались 23 программы, или 52,3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30,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1 квартале 2015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1 квартале 2015 года средства из дорожного фонда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ьзовании средств дорожного фонда муниципального образования город Саяногорск за 1 квартал 2015 года не соответствует форме, установленной п.3.6 Решения Совета депутатов муниципального образования г. Саяногорск от 24.12.2013 № 115 «О создании дорожного фонда муниципального образования город Саяногорск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юджет за 1 квартал 2015 года исполнен с профицитом в сумме 10 975,6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Контрольно-счетная палата предлага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город Саяногорс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ести форму отчета об исполнении бюджета муниципального образования город Саяногорск в соответствие с п.3.6 Решения Совета депутатов муниципального образования г. Саяногорск от 24.12.2013 № 115 «О создании дорожного фонда муниципального образования город Саяногорск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обходимости использования формы отчета об исполнении бюджета муниципального образования город Саяногорск согласно Приложению № 7 к Постановлению от 27.05.2015 № 496 внести соответствующие изменения в п.3.6 Решения Совета депутатов муниципального образования г. Саяногорск от 24.12.2013 № 115 «О создании дорожного фонда муниципального образования город Саяногорск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Е.Г.Ряшенцева</w:t>
      </w:r>
      <w:r>
        <w:rPr/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: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аяногорск    </w:t>
        <w:tab/>
        <w:t xml:space="preserve">           А.Н.Шуклин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Шуклина А.Н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Шуклина А.Н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00:00Z</dcterms:created>
  <dc:creator>Usta-rras</dc:creator>
  <dc:description/>
  <dc:language>en-US</dc:language>
  <cp:lastModifiedBy>304_1</cp:lastModifiedBy>
  <cp:lastPrinted>2015-05-29T16:57:00Z</cp:lastPrinted>
  <dcterms:modified xsi:type="dcterms:W3CDTF">2015-06-03T08:00:00Z</dcterms:modified>
  <cp:revision>2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