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60" w:leader="none"/>
          <w:tab w:val="left" w:pos="8175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860" w:leader="none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  <w:tab w:val="left" w:pos="8175" w:leader="none"/>
        </w:tabs>
        <w:ind w:left="6372" w:hanging="0"/>
        <w:rPr/>
      </w:pPr>
      <w:r>
        <w:rPr/>
        <w:t xml:space="preserve">                                                                                           </w:t>
      </w:r>
      <w:r>
        <w:rPr/>
        <w:t>Расп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52700</wp:posOffset>
            </wp:positionH>
            <wp:positionV relativeFrom="paragraph">
              <wp:posOffset>-3810</wp:posOffset>
            </wp:positionV>
            <wp:extent cx="729615" cy="819150"/>
            <wp:effectExtent l="0" t="0" r="0" b="0"/>
            <wp:wrapSquare wrapText="left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tcBorders>
              <w:bottom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  <w:tab w:val="center" w:pos="492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САЯНОГОРСК</w:t>
            </w:r>
          </w:p>
        </w:tc>
      </w:tr>
    </w:tbl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940" w:leader="none"/>
        </w:tabs>
        <w:ind w:right="3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Контрольно-счетной палаты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/>
      </w:pPr>
      <w:r>
        <w:rPr>
          <w:b/>
          <w:sz w:val="28"/>
          <w:szCs w:val="28"/>
        </w:rPr>
        <w:t xml:space="preserve">муниципального образования город Саяногорск за 2017 год 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70" w:leader="none"/>
          <w:tab w:val="left" w:pos="594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TextBody"/>
        <w:tabs>
          <w:tab w:val="clear" w:pos="708"/>
          <w:tab w:val="left" w:pos="600" w:leader="none"/>
          <w:tab w:val="left" w:pos="720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марта 2018г.  </w:t>
        <w:tab/>
        <w:t xml:space="preserve">      г.Саяногорск</w:t>
      </w:r>
    </w:p>
    <w:p>
      <w:pPr>
        <w:pStyle w:val="TextBody"/>
        <w:tabs>
          <w:tab w:val="clear" w:pos="708"/>
          <w:tab w:val="left" w:pos="600" w:leader="none"/>
          <w:tab w:val="left" w:pos="720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о деятельности Контрольно-счетной палаты муниципального образования город Саяногорск (далее – Отчет) подготовлен в соответствии с требованиями ст. 22 положения «О Контрольно-счетной палате муниципального образования город Саяногорск», принятого решением Совета депутатов муниципального образования город Саяногорск от 15.09.2016 № 44, включает в себя общие сведения о результатах проведенных контрольных и экспертно-аналитических мероприятий, принятых мерах и иной деятельности Контрольно-счетной палаты муниципального образования город Саяногорск (далее – Контрольно-счетная палат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ая палата является органом внешнего муниципального финансового контроля, к полномочиям которой относятся: осуществление контроля за исполнением местного бюджета, соблюдением установленного порядка подготовки и рассмотрения проекта местного бюджета, отчета об его исполнении, осуществление контроля за соблюдением установленного порядка управления и распоряжения имуществом, находящегося в муниципальной собственности, экспертиза проектов муниципальных правовых актов и иные возложенные на нее полномочия в сфере внешнего муниципального финансового контроля, установленные федеральными законами, законами Республики Хакасия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город Саяногорск и нормативными актами Совета депутатов муниципального образования город Саяногорс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еятельность Контрольно-счетной палаты в отчетном периоде осуществлялась в соответствии с планом работы, утвержденным Председателем Контрольно-счетной палаты. При формировании плана работы на 2017 год учтены предложения Главы муниципального образования город Саяногорск, Совета депутатов муниципального образования город Саяногорск,  Контрольно-счетной палаты Республики Хакасия и Прокуратуры города Саяногорс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мероприятия по внешней проверке годового отчета об исполнении бюджета муниципального образования город Саяногорск, проверке целевого и эффективного расходования бюджетных средств, направленных на реализацию муниципальной программы «Улучшение экологического состояния муниципального образования город Саяногорск на 2014 - 2018 годы», проведен анализ эффективности долговой политики, проводимой муниципальным образованием город Саяногорск в 2014-2016 годах (с проведением аудита в сфере закупок), анализ полноты и эффективности реализации выводов и предложений по результатам контрольных и экспертно-аналитических мероприятий, проведенных Контрольно-счетной палатой муниципального образования город Саяногорск в 2016 год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тика мероприятий построена таким образом, чтобы выполнить все полномочия, которыми наделен контрольно-счетный орган муниципального образования в сфере внешнего муниципального финансов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2.Результаты контрольной  и экспертно-аналитической работы Контрольно-счетной па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17 года Контрольно-счетной палатой в рамках контроля за использованием средств бюджета муниципального образования город Саяногорск и обоснованностью его расходных обязательств проведено девять  контрольных и двадцать девять экспертно-аналитических мероприятий, связанных с проверками  целевого и эффективного использования бюджетных средств и экспертным исследованием проектов муниципальных правовых актов, в том числе проектов муниципальных программ. Показатель по количеству контрольных мероприятий снизился на 1 мероприятие по сравнению с 2016 годом, по экспертно-аналитическим мероприятиям снизился  на 2 мероприят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шним финансовым контролем  охвачено 11 объектов, в том числе 8  главных распорядителей бюджетных средств.</w:t>
      </w:r>
      <w:r>
        <w:rPr>
          <w:color w:val="FF6600"/>
          <w:sz w:val="28"/>
          <w:szCs w:val="28"/>
        </w:rPr>
        <w:t xml:space="preserve">  </w:t>
      </w:r>
      <w:r>
        <w:rPr>
          <w:sz w:val="28"/>
          <w:szCs w:val="28"/>
        </w:rPr>
        <w:t xml:space="preserve"> При этом  органы местного самоуправления становились объектами мероприятий в различных сферах деятельности 2 раза. </w:t>
      </w:r>
    </w:p>
    <w:p>
      <w:pPr>
        <w:pStyle w:val="Normal"/>
        <w:ind w:firstLine="708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708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708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708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708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аграмма 1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5937885" cy="41192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11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2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, в 2017 году и в предшествующих периодах, с учетом выбранных приоритетов деятельности Контрольно-счетной палаты, сохраняется количество охваченных контрольными и экспертно-аналитическими мероприятиями органов исполнительной власти муниципального образования город Саяногорск, а также муниципальных учрежд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проверенных средств составляет  102,6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целевого использования средств не выявлен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роведении контрольного мероприятия «Оценка целевого и эффективного расходования бюджетных средств, направленных в 2014-2016 годах на реализацию муниципальной  программы «Улучшение экологического состояния муниципального образования город Саяногорск на 2014 - 2018 годы» выявлено 26 нарушений,  на сумму 6,4 тыс.рублей. Внесено предложений – 2, учтено или реализовано – 2, внесены 3 рекомендации. Направлено 1 Представление  руководителю Комитета по жилищно-коммунальному хозяйству и транспорту. По срокам Представление исполнено в 2018 году.  Отчет рассмотрен на совещании у Главы муниципального образования город Саяногорск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color w:val="FF66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 проведении экспертно-аналитического мероприятия «Анализ эффективности долговой политики, проводимой  муниципальным образованием город Саяногорск в 2014-2016 годах (с проведением аудита в сфере закупок)»  выявлено 2 нарушения, сумма нарушения составила 90,8 тыс. рублей.  Внесено предложений – 8 из них,  реализовано или находится в стадии реализации – 6, не требует немедленного исполнения -2. Также выявлены недостатки  в результате проведения аудита в сфере закупок товаров, работ, услуг для муниципальных нужд.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шняя проверка бюджетной отчетности главных распорядителей средств местного бюджета, главных администраторов доходов местного бюджета, главных администраторов источников финансирования дефицита местного бюджета нарушений не выявил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Состояние реагирования на выводы по результат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й и экспертно-аналитической работы, реализация предложений и рекомендаций Контрольно-счетной па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контрольных и экспертно-аналитических мероприятий в органы местного самоуправления, объектам мероприятий,   Прокуратуру города Саяногорска направлены отчеты и заключения, содержащие 93 предложения и рекомендации, связанных с необходимостью устранения выявленных нарушений и недостатков в нормативном, правовом, информационно-аналитическом и организационном обеспечении вопросов результативного использования бюджетных средств, руководителям объектов проверок  направлено 1 Представление Контрольно-счетной палат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и с начала 2018 года реализовано 93% предложений и рекомендаций. С учетом выводов и предложений по результатам контрольных и экспертно-аналитических мероприятий органами местного самоуправления  внесены изменения в действующие и приняты новые нормативные правовые акты (локальные правовые акт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воды и предложения Контрольно-счетной палаты рассмотрены в ходе  совещаний, проведенных Главой муниципального образования город Саяногор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Результаты экспертной работы</w:t>
      </w:r>
    </w:p>
    <w:p>
      <w:pPr>
        <w:pStyle w:val="ConsPlusNormal"/>
        <w:ind w:firstLine="709"/>
        <w:jc w:val="both"/>
        <w:rPr/>
      </w:pPr>
      <w:r>
        <w:rPr/>
        <w:t xml:space="preserve">В рамках экспертной работы в 2017 году Контрольно-счетной палатой проведено 14 экспертиз проектов решений Совета депутатов муниципального образования город Саяногорск (далее – Проект решения), 7 экспертиз проектов муниципальных программ (изменений в муниципальные программы), экспертиза проекта решения о бюджете муниципального образования город Саяногорск, 3 экспертизы квартальных отчетов об исполнении бюджета муниципального образования город Саяногорск. </w:t>
      </w:r>
    </w:p>
    <w:p>
      <w:pPr>
        <w:pStyle w:val="ConsPlusNormal"/>
        <w:ind w:firstLine="709"/>
        <w:jc w:val="both"/>
        <w:rPr/>
      </w:pPr>
      <w:r>
        <w:rPr/>
        <w:t>В результате проведения 14-ти экспертиз Проектов решений составлено 14 заключений Контрольно-счетной палаты, из них:</w:t>
      </w:r>
    </w:p>
    <w:p>
      <w:pPr>
        <w:pStyle w:val="ConsPlusNormal"/>
        <w:ind w:firstLine="709"/>
        <w:jc w:val="both"/>
        <w:rPr/>
      </w:pPr>
      <w:r>
        <w:rPr/>
        <w:t>- на Проекты решений о внесении изменений в решение о бюджете муниципального образования город Саяногорск – 5 заключений;</w:t>
      </w:r>
    </w:p>
    <w:p>
      <w:pPr>
        <w:pStyle w:val="ConsPlusNormal"/>
        <w:ind w:firstLine="709"/>
        <w:jc w:val="both"/>
        <w:rPr/>
      </w:pPr>
      <w:r>
        <w:rPr/>
        <w:t>- на Проект решения об условиях приватизации имущества, находящегося в собственности муниципального образования город Саяногорск - 1 заключение;</w:t>
      </w:r>
    </w:p>
    <w:p>
      <w:pPr>
        <w:pStyle w:val="ConsPlusNormal"/>
        <w:ind w:firstLine="709"/>
        <w:jc w:val="both"/>
        <w:rPr/>
      </w:pPr>
      <w:r>
        <w:rPr/>
        <w:t>- на Проект решения о принятии Положения о возмездном отчуждении жилых помещений муниципального образования город Саяногорск - 1 заключение;</w:t>
      </w:r>
    </w:p>
    <w:p>
      <w:pPr>
        <w:pStyle w:val="ConsPlusNormal"/>
        <w:ind w:firstLine="709"/>
        <w:jc w:val="both"/>
        <w:rPr/>
      </w:pPr>
      <w:r>
        <w:rPr/>
        <w:t>- на Проекты решений об изменении программы приватизации и порядка управления муниципальной собственностью -  3 заключения;</w:t>
      </w:r>
    </w:p>
    <w:p>
      <w:pPr>
        <w:pStyle w:val="ConsPlusNormal"/>
        <w:ind w:firstLine="709"/>
        <w:jc w:val="both"/>
        <w:rPr/>
      </w:pPr>
      <w:r>
        <w:rPr/>
        <w:t>- на Проект решения  об утверждении отчета о выполнении Прогнозного плана (программы) приватизации имущества муниципального образования г. Саяногорск – 1 заключение;</w:t>
      </w:r>
    </w:p>
    <w:p>
      <w:pPr>
        <w:pStyle w:val="ConsPlusNormal"/>
        <w:ind w:firstLine="709"/>
        <w:jc w:val="both"/>
        <w:rPr/>
      </w:pPr>
      <w:r>
        <w:rPr/>
        <w:t>- на Проект решения  об изменении порядка и условий бесплатной передачи муниципального жилищного фонда в собственность граждан города Саяногорска  – 1 заключение;</w:t>
      </w:r>
    </w:p>
    <w:p>
      <w:pPr>
        <w:pStyle w:val="ConsPlusNormal"/>
        <w:ind w:firstLine="709"/>
        <w:jc w:val="both"/>
        <w:rPr/>
      </w:pPr>
      <w:r>
        <w:rPr/>
        <w:t>- на Проект решения  об изменении порядка предоставления в аренду муниципального имущества муниципального образования город Саяногорск – 1 заключение;</w:t>
      </w:r>
    </w:p>
    <w:p>
      <w:pPr>
        <w:pStyle w:val="ConsPlusNormal"/>
        <w:ind w:firstLine="709"/>
        <w:jc w:val="both"/>
        <w:rPr>
          <w:b/>
          <w:b/>
        </w:rPr>
      </w:pPr>
      <w:r>
        <w:rPr/>
        <w:t>- на Проект решения об условиях приватизации  Муниципального унитарного предприятия «Оптика» г. Саяногорска</w:t>
      </w:r>
      <w:r>
        <w:rPr>
          <w:b/>
        </w:rPr>
        <w:t xml:space="preserve">  </w:t>
      </w:r>
      <w:r>
        <w:rPr/>
        <w:t>– 1 заключение</w:t>
      </w:r>
      <w:r>
        <w:rPr>
          <w:color w:val="7030A0"/>
        </w:rPr>
        <w:t>.</w:t>
      </w:r>
    </w:p>
    <w:p>
      <w:pPr>
        <w:pStyle w:val="ConsPlusNormal"/>
        <w:ind w:firstLine="709"/>
        <w:jc w:val="both"/>
        <w:rPr/>
      </w:pPr>
      <w:r>
        <w:rPr/>
        <w:t>По результатам экспертиз Проектов решений Контрольно-счетной палатой внесено 43 предложения, из которых 32  учтены в принятых решениях Совета депутатов муниципального образования город Саяногорск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В части реализации полномочий контрольно-счетных органов по экспертизе муниципальных программ проведена финансово-экономическая экспертиза и составлены 7 заключений на проекты постановлений Администрации муниципального образования город Саяногорск, утверждающих следующие муниципальные программы (изменения в муниципальные программы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- «Развитие жилищно-коммунального хозяйства и транспортной системы муниципального образования город Саяногорск на 2016-2020 годы» - 3 заключ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sz w:val="28"/>
          <w:szCs w:val="28"/>
        </w:rPr>
        <w:t>«Основные направления содействия развитию малого и среднего предпринимательства на территории муниципального образования город Саяногорск на 2018-2020 годы» - 1 заключе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«Формирование комфортной городской среды на территории муниципального образования город Саяногорск на 2018-2022 годы» - 1 заключ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Улучшение экологического состояния муниципального образования город Саяногорск на 2014 - 2018 годы» - 1 заключ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ие землеустройства и улучшение инженерно-технической инфраструктуры территорий садоводческих, огороднических и дачных некоммерческих объединений муниципального образования г. Саяногорск на 2018 - 2020 годы» - 1 заключени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Всего по проектам муниципальных программ внесено 55 предложений и рекомендаций, касающихся, в основном, обеспечения взаимосвязи целей, задач, мероприятий и целевых показателей программ, внесения изменений в паспорта проектов программы и паспорта подпрограмм для приведения в соответствие с Постановлением Администрации муниципального образования г. Саяногорск от 02.07.2015 № 626 «Об утверждении Порядка разработки, утверждения, реализации и оценки эффективности муниципальных программ муниципального образования город Саяногорск». Разработчиками проектов учтены 44 предложения Контрольно-счетной палаты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выводов и предложений Контрольно-счетной палаты по результатам экспертизы Проекта решения о бюджете муниципального образования город Саяногорск на 2018 год и на плановый период 2019 и 2020 годов принято решение Совета депутатов муниципального образования город Саяногорск. Всего внесено и реализовано 2 предложения.</w:t>
      </w:r>
    </w:p>
    <w:p>
      <w:pPr>
        <w:pStyle w:val="ConsPlusNormal"/>
        <w:ind w:firstLine="709"/>
        <w:jc w:val="both"/>
        <w:rPr/>
      </w:pPr>
      <w:r>
        <w:rPr/>
        <w:t xml:space="preserve">По результатам проведения экспертиз отчетов об исполнении бюджета муниципального образования город Саяногорск за 1 квартал, 1 полугодие и 9 месяцев 2017 года Контрольно-счетной палатой внесено 3 предложения, касающихся соблюдения требований Бюджетного кодекса РФ с целью минимизации возможных рисков нарушений бюджетного законодательства и Решения Совета депутатов муниципального образования г. Саяногорск от 24.12.2013 № 115 «О создании дорожного фонда муниципального образования город Саяногорск». </w:t>
      </w:r>
      <w:r>
        <w:rPr>
          <w:rFonts w:eastAsia="Calibri"/>
          <w:bCs/>
          <w:lang w:eastAsia="en-US"/>
        </w:rPr>
        <w:t>Предложения учтены и реализованы в дальнейшей работе, а также  при внесении изменений в решение о бюджете муниципального образования город Саяногорск на 2017 год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Таким образом, в результате экспертной работы Контрольно-счетной палатой внесено 91 предложение, из которых учтено и (или) реализовано 77, или 85%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  <w:tab w:val="left" w:pos="7365" w:leader="none"/>
        </w:tabs>
        <w:ind w:right="-1" w:firstLine="708"/>
        <w:rPr/>
      </w:pPr>
      <w:r>
        <w:rPr>
          <w:b/>
          <w:sz w:val="28"/>
          <w:szCs w:val="28"/>
        </w:rPr>
        <w:t>5. Состояние взаимодействия с органами местного самоуправления, прокуратурой и Контрольно-счетной палатой Республики Хакасия, обеспечение доступа к информации о деятельности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  <w:tab w:val="left" w:pos="7365" w:leader="none"/>
        </w:tabs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заимодействие с органами местного самоуправления, Прокуратурой города Саяногорска, Контрольно-счетной палатой Республики Хакасия, иными органами  в 2017 году осуществлялось по нескольким направлениям: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 на стадии планирования работы Контрольно-счетной палаты;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 в процессе контрольной и экспертно-аналитической работы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 на стадии реализации выводов, предложений и рекомендаций по результатам работы Контрольно-счетной палат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bCs/>
          <w:lang w:eastAsia="en-US"/>
        </w:rPr>
        <w:t>Взаимодействие осуществлялось на основании заключенных соглашений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с Прокуратурой города Саяногорска от 30.03.2015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bCs/>
          <w:lang w:eastAsia="en-US"/>
        </w:rPr>
        <w:t>- с Управлением федерального казначейства по Республике Хакасия от 02.07.2012 (с дополнительным соглашением от 10.04.2015 № 1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с Контрольно-счетной палатой  Республики Хакасия от 17.12.2010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ри составлении планов работы на 2017 год были учтены предложения Главы муниципального образования город Саяногорск, Прокуратуры города Саяногорска, Контрольно-счетной палаты Республики Хакасия и запланированы совместные мероприят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 соответствии с Соглашением от 30.03.2015 между Прокуратурой города Саяногорска и Контрольно-счетной палатой ежеквартально проводились взаимные сверки поступивших и направленных материалов. Всего за 2017 год Контрольно-счетная палата направила в Прокуратуру города Саяногорска 3 материала для рассмотрения, 28 материалов для сведения и 25 документов в качестве информации, представляющей взаимный интерес. Все материалы рассмотрены. Прокуратура города Саяногорска также направила в Контрольно-счетную палату 25 документов в качестве информации, представляющей взаимный интере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тчетном периоде Контрольно-счетная палата муниципального образования город Саяногорск принимала участие в заседаниях сессий Совета депутатов муниципального образования город Саяногорск, в заседаниях комиссий и рабочих групп Совета депутатов муниципального образования город Саяногорс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полноты и эффективности реализации выводов и предложений по результатам контрольных и экспертно-аналитических мероприятий, проведенных Контрольно-счетной палатой в 2016 году, подготовлен отчет о деятельности Контрольно-счетной палаты за 2016 год, который рассмотрен на сессии Совета депутатов муниципального образования город Саяногорск. Предложений и рекомендаций не вносило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ндартами внешнего муниципального финансового контроля итоговые документы контрольных и экспертно-аналитических мероприятий (отчеты, заключения) направлялись для рассмотрения в Совет депутатов муниципального образования город Саяногорск и Главе муниципального образования город Саяногорск. Результаты контрольных и экспертно-аналитических мероприятий рассмотрены на совместных совещаниях, участниками которых являлись Глава муниципального образования город Саяногорск, Председатель Контрольно-счетной палаты муниципального образования город Саяногорск, объекты мероприятий. В результате совещаний разработаны меры по устранению выявленных нарушений и недостатков и планы по реализации этих ме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 в течение 2017 года принимал участие  в 4-х заседаниях  комиссии по противодействию коррупции при Администрации муниципального образования город Саяногорск. В 7-ми заседаниях межведомственной рабочей группы по противодействию коррупции и межведомственной рабочей группы по противодействию совершения правонарушений и преступлений в сфере  экономики при Прокуратуре города Саяногорс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7 году большое внимание было уделено вопросам взаимодействия с Контрольно-счетной палатой Республики Хакасия и контрольно-счетными органами Республики Хакас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7 года Контрольно-счетная палата приняла участие в 4-х заседаниях расширенной коллегии Контрольно-счетной палаты Республики Хакас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тчетном периоде Контрольно-счетной палатой подготовлена информация на 15 запросов Союза муниципальных контрольно-счетных орга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оводились устные консультации по вопросам, находящимся в компетенции Контрольно-счетной палаты, с должностными лицами органов местного самоуправления муниципального образования город Саяногорск, муниципальных учреждений, депутатами Совета депутатов муниципального образования город Саяногорс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доступа к информации о деятельности, Контрольно-счетной палатой размещалась в телекоммуникационной сети Интернет и опубликовывалась в средствах массовой информации информация о проведенных контрольных и экспертно-аналитических мероприятиях, а также нормативная документация, обеспечивающая деятельность палаты. Всего за 2017 год количество информационных материалов, отражающих деятельность Контрольно-счетной палаты, составляет 18 единиц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 Правотворческая инициатива и методологическое обеспечение деятельности Контрольно-счетной палат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тчетном периоде, в рамках правотворческой инициативы, Контрольно-счетной палатой внесен один проект  Решения Совета депутатов муниципального образования город Саяногорс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внесением изменений в Федеральный закон от 07.02.2011 №6-ФЗ «Об общих принципах организации и деятельности контрольно-счетных органов субъектов Российской Федерации и муниципальных образований» внесен проект решения «О внесении изменений в  решение Совета депутатов муниципального образования город Саяногорск от 15.09.2016 № 44 «О создании Контрольно-счетной палаты муниципального образования город Саяногорск с правами юридического лица», который принят 10 августа 2017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Председателя Контрольно-счетной палаты № 13-р от 04.09.2017 утверждены Методические рекомендации  «Определение показателей оценки уровней эффективности долговой политики, проводимой муниципальным образованием город Саяногорс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отчетный период проводилась работа, связанная с разработкой и принятием необходимых нормативных правовых и локальных актов. Всего в 2017 году  подготовлено и утверждено 20  распоряжений, в частност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б утверждении Перечня должностей муниципальной службы, предусмотренных частями 1 и 2 статьи 12 Федерального закона от 25.12.2008 № 273-ФЗ «О противодействии корруп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б  утверждении Правил внутреннего трудового распорядк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Об утверждении Порядка составления, утверждения и ведения бюджетной сметы Контрольно-счетной палаты муниципального образования город Саяногорск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Об организации работы с персональными данными в Контрольно-счетной палате муниципального образования город Саяногорс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эту работу необходимо продолжать, т.к. в настоящее время создание нормативно-правовой базы для  функционирования Контрольно-счетной палаты с правом юридического лица еще не закончено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Контрольно-счетной палаты постоянно повышают свой профессиональный уровень, изучая нормативную документацию, законодательство, используя опыт коллег из других муниципальных образований и субъектов Российской Федерац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ыводы и задачи на перспектив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, план работы Контрольно-счетной палаты на 2017 год, с учетом внесенных изменений, выполнен в полном объем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7 года Контрольно-счетной палатой в рамках контроля за использованием средств бюджета муниципального образования город Саяногорск и обоснованностью его расходных обязательств проведено 9 контрольных и 29 экспертно-аналитически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веденных мероприятий Контрольно-счетной палатой внесено 93 предложения и рекомендаций органам местного самоуправления и объектам мероприятий по устранению выявленных недостатков и нарушений, совершенствованию работы за соблюдением бюджетной и учетной дисциплины, 79 из которых (85%) учтены и (или) реализованы. 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 xml:space="preserve">Контрольно-счетной палатой по результатам контрольных мероприятий внесено 1 Представление объектам проверо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Контрольно-счетная палата продолжает работу по совершенствованию внешнего финансового контроля в муниципальном образовании город Саяногорс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Контрольно-счетной палатой продолжится работа по разработке и утверждению стандартов внешнего муниципального финансового контроля, разработке иных внутренних документов, регламентирующих деятельность Контрольно-счетной палаты муниципального образования город Саяногорс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единого подхода совместной деятельности по контролю за целевым и эффективным использованием бюджетных средств планируется дальнейшее сотрудничество и взаимодействие с органами местного самоуправления, Прокуратурой города Саяногорска, Контрольно-счетной палатой Республики Хакасия, Союзом муниципальных контрольно-счетных орган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также и в дальнейшем принимать участие в пределах полномочий в мероприятиях, направленных на противодействие коррупции, участие в заседаниях Совета депутатов муниципального образования город Саяногорск, его комиссий и рабочих групп, заседаниях, проводимых Администрацией муниципального образования город Саяногорск, а также участие в семинарах, совещаниях по тематике, связанной с исполнением задач Контрольно-счетной палаты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етной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алаты муниципального образования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8"/>
          <w:szCs w:val="28"/>
        </w:rPr>
        <w:t xml:space="preserve">город Саяногорск       </w:t>
        <w:tab/>
        <w:t xml:space="preserve">                                                                   О.Ю.Воронина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дин стиль Знак"/>
    <w:basedOn w:val="Style13"/>
    <w:qFormat/>
    <w:rPr>
      <w:sz w:val="24"/>
      <w:szCs w:val="24"/>
      <w:lang w:val="ru-RU" w:bidi="ar-SA"/>
    </w:rPr>
  </w:style>
  <w:style w:type="character" w:styleId="4">
    <w:name w:val=" Знак Знак4"/>
    <w:basedOn w:val="Style13"/>
    <w:qFormat/>
    <w:rPr>
      <w:sz w:val="24"/>
      <w:szCs w:val="24"/>
      <w:lang w:val="ru-RU" w:bidi="ar-SA"/>
    </w:rPr>
  </w:style>
  <w:style w:type="character" w:styleId="5">
    <w:name w:val=" Знак Знак5"/>
    <w:basedOn w:val="Style13"/>
    <w:qFormat/>
    <w:rPr>
      <w:sz w:val="24"/>
      <w:szCs w:val="24"/>
      <w:lang w:val="ru-RU" w:bidi="ar-SA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6">
    <w:name w:val=" Знак Знак6"/>
    <w:basedOn w:val="Style13"/>
    <w:qFormat/>
    <w:rPr>
      <w:sz w:val="24"/>
      <w:szCs w:val="24"/>
    </w:rPr>
  </w:style>
  <w:style w:type="character" w:styleId="Style15">
    <w:name w:val="Символ сноски"/>
    <w:qFormat/>
    <w:rPr>
      <w:vertAlign w:val="superscript"/>
    </w:rPr>
  </w:style>
  <w:style w:type="character" w:styleId="1">
    <w:name w:val=" Знак Знак1"/>
    <w:basedOn w:val="Style13"/>
    <w:qFormat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Docsupplementname">
    <w:name w:val="doc__supplement-name"/>
    <w:basedOn w:val="Style13"/>
    <w:qFormat/>
    <w:rPr/>
  </w:style>
  <w:style w:type="character" w:styleId="7">
    <w:name w:val=" Знак Знак7"/>
    <w:basedOn w:val="Style13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100"/>
    </w:pPr>
    <w:rPr>
      <w:rFonts w:ascii="Verdana" w:hAnsi="Verdana" w:cs="Verdana"/>
      <w:color w:val="00000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/>
  </w:style>
  <w:style w:type="paragraph" w:styleId="Style18">
    <w:name w:val="Цитата"/>
    <w:basedOn w:val="Normal"/>
    <w:qFormat/>
    <w:pPr>
      <w:widowControl w:val="false"/>
      <w:ind w:left="-1276" w:right="-99" w:firstLine="425"/>
      <w:jc w:val="both"/>
    </w:pPr>
    <w:rPr>
      <w:sz w:val="28"/>
      <w:szCs w:val="20"/>
    </w:rPr>
  </w:style>
  <w:style w:type="paragraph" w:styleId="Text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left="709" w:hanging="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/>
    <w:rPr/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1">
    <w:name w:val="WW-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CF8AAECD0B7E50F72076AA2D43ADA607AB3D497DA5294B2A8D338F829979785BB47840BA78B3060143BCFL837E" TargetMode="External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2:01:00Z</dcterms:created>
  <dc:creator>Usta-rras</dc:creator>
  <dc:description/>
  <cp:keywords/>
  <dc:language>en-US</dc:language>
  <cp:lastModifiedBy>v</cp:lastModifiedBy>
  <cp:lastPrinted>2018-03-13T13:52:00Z</cp:lastPrinted>
  <dcterms:modified xsi:type="dcterms:W3CDTF">2018-03-23T04:06:00Z</dcterms:modified>
  <cp:revision>37</cp:revision>
  <dc:subject/>
  <dc:title>Заключение контрольно – счетной палаты муниципального образования Усть-Абаканский район на проект решения « О бюджете муниципа</dc:title>
</cp:coreProperties>
</file>